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 </w:t>
      </w:r>
      <w:r>
        <w:rPr/>
        <w:t>EASTTAG v2.11  ��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or R.A. 1.10 or hig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rea  browser / tag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Keyword / Filename / New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canner / tag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ritten by Berry Cozijn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c) Copyright 1991-1993 by EAST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erry Cozijnsen Eastwav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P. O. Box 25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3830 AG Leus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e Netherl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+31-33-94100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etmail [2:283/506.5@fidonet] [17:770/102()lympi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[77:8405/213@Universa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 </w:t>
      </w:r>
      <w:r>
        <w:rPr/>
        <w:t>What is EASTtag �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STtag is a area viewer like RA_FILES but it can do much more than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. EASTtag can also search on Keyword, Filename and Date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te Access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use EASTtag for tagging files to download with Filedoor XF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STtag is very simple to install in every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also is very easy to work with (for every user :-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last but not least Multi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 </w:t>
      </w:r>
      <w:r>
        <w:rPr/>
        <w:t>What can EASTtag do 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Browsing and tagging files in your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Scanning on keyword/filename/date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Tagging the files the user will download with file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Easttag works great with a '+' in your FILES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also wraps to long descriptions on one sent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 it looks the same like RA_FILES and RA_N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Displays ANSI in your FILES.BBS not only the header bu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other artwork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Viewing inside ARJ, ZIP, LZH, PAK, SFX and other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Viewing ASCII textfiles such as .TXT, .DOC, .A??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Viewing ANSI files such as .ANS, .GB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Info about all tagged files.. (can you download all files 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Multi language support in TAGSETUP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 </w:t>
      </w:r>
      <w:r>
        <w:rPr/>
        <w:t>Installation ����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set in your AUTOEXEC.BAT the following enviro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RA=&lt;path to RA system files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create a directory on your HD for example C:\RA\EASTTA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 the TAGSETUP.EXE and EASTTAG.EXE to thi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 a type 7 menu with the following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 display 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on        Execute sub-program (Type 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al data C:\RA\EASTTAG\EASTTAG.EXE /N*N *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t-Key      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matic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urity 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out commands the program will browse the current fil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there are a few commands that you can us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G: With this parameter EASTtag gives the user the op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arch on Keyword, Filename, Date or upload a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ainse the search argument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A: With this parameter you ask the user if he/she likes to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new files since last login. With default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N: With this parameter EASTtag goes directly in Newfile search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K: With this parameter EASTtag goes directly in Keyword search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L: With this parameter EASTtag goes directly in Filename search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N: If you run multi node environment you must supply this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the /N command you tell EASTtag with node the user is u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 /N*N will do this for you    (!! This is not the commport !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D: With this paramter the user can download directly from EASTt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Filedoor. You can set de Security level in TAGSETUP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E: Edit tagfile. Now the user can erase files that he/she has tag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I: Normaly EASTtag looks in FILES.RA to see if the area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ewfile search. With this parameter EASTtag Ignores this set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 </w:t>
      </w:r>
      <w:r>
        <w:rPr/>
        <w:t>Disclaimer ������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STtag is tested several times on different syst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this does not mean that EASTtag will work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your environment.  Please take every preca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think is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STtag comes with limited warranty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no event shall Berry Cozijnsen and/or EASTsoft be l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ny damages caused by EASTtag. But I don't think it wi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find any bugs please report it to me. At my Net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my P.O. Box number or call to my BBS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 </w:t>
      </w:r>
      <w:r>
        <w:rPr/>
        <w:t>Thanx �����������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y very good friends and also beta tester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ns Van Der St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stwave BBS 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rderwij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31-(0)3410-270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stiaan Van Hamersv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Wild Places I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ss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31-(0)2159-378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Jan Crommenack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icorn Vall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ed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31-(0)76-4196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mention them because they helped me very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e release of this version of EASTtag..  THANX GUYS.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 </w:t>
      </w:r>
      <w:r>
        <w:rPr/>
        <w:t>Distribution Sites 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est 'ETAG'      for the latest Official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est 'ETAGBETA'  for the latest Beta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request these fine files on the followin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rry Cozijn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astwave 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us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31-(0)33-941000   Max speed : 9600,V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an Crommenac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icorn Vall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ed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31-(0)76-419696   Max speed : 9600,H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stiaan Van Hamersv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Wild Places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s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31-(2159-37816    Max speed : 144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ne Van.Hoo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yes De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lver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+31-(0)35-231224   Max speed : 144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Only Official Version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 </w:t>
      </w:r>
      <w:r>
        <w:rPr/>
        <w:t>Registering �����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you register EASTtag you have a few things 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ed stuff i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+} Display downloadtime in stead off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+} When asking for newfiles make a default (y/N)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+} You can change the Tag character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+} Display filenames in lowercase in stead of Upper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+} Change the OFFLINE string. For example REQUEST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gistration fee for EASTtag is - in my opnion  -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sonable and afford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n-commercial: Dfl. 30,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s that qualify for this category must be physically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a non-commercial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ercial: Dfl. 70,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other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yments only by POSTAL MONEY ORDER, INTERNATIONAL POSTAL ORD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SH, EUROCHEQUE, GIRO or GIROTEL, payable to Berry Cozijn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eign checks are NOT accepted, and everything must b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 in Dutch curren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ro-account 209627 (Postbank NV., Den Haag) pay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rry Cozijnsen, Leus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 or reproduce the registration form enclosed in the EASTt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ive and send it, accompanied by your registration paymen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STsoft                      EASTwav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.o. Box 254                  +31-33-94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830 AG Leus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etherl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arrival of your payment and registration form, the k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sent to you by netmail. If you don't have a node-number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be sent to you by regular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 </w:t>
      </w:r>
      <w:r>
        <w:rPr/>
        <w:t>Credits ����������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_FILES and RA_NEW are trademarks of Ron Huisk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IP and PAK         are trademarks of PKWare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J                is a trademark of Robert K. Ju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ZH                is a trademark of Yosh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K                is a trademark of PK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oteAccess       is a trademark of Continental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door           is a tardemark of Robert W. van Hoev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ASTtag is written in Turbo Pascal 6.0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urbo Pascal is trademarks of Borland Interna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 </w:t>
      </w:r>
      <w:r>
        <w:rPr/>
        <w:t>EASTtag v2.11 ���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