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hipping your shareware on 360k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PL2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wo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PL22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game files have been compressed using LHA into tw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, so that the program will fit onto two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 My install program does a first class job o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nto the user's hard drive (at least I think so)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ship the game on a 720k, 1.2m or 1.44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l three of the files on one disk. INSTALL.EXE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 where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y premission to delete VENDOR.DOC (this fil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Wisseman           Voice: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