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   4/01/93   Added Netmail support. See VALEN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utomatic scanning for ZMODE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SZ.EXE, DSZ.COM and DSZ.EXE for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s. INTPROT.CFG should now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ull pathnames to packets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fix operation with some unusu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reader programs didn't like the way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its CONTROL.DAT. Fixed. Thanks to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by for first 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high-speed download tim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Searchlight 3.0+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cosmetic changes to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4 introduced a cosmetic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header printing - the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printed as "Msg# xx of yy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sg# xx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who had a "light" color as thei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in Searchlight would get flas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canning of UPLOADS.BBS for uploade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.PTR files. This should fix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idirec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 unextractable .REP packet wa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ence would go into an infinite loo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omeone received mail while in Valen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 subboard was scanned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s were updated, it c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a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List "High message" lower limit and "J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high message were one too high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eems most reader programs don't lik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in NEWFILES.DAT, so I reluctan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for "Color the filelist"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the default scan mode from "manynu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or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he new QWK-format fields for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essages and netmail conferenc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.DAT and logical messag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ore detail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U" (for "Update") parameter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AD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laboration of several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3/20/93   Rewrote the bulletin scanning again.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it in 1.03, subboard attribute by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ft to the 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3/19/93   Major bug: The elusive "LOCK Error 33"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iled down. If a user didn'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subboard, sometimes this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; other times, bulletin scann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be skipped. This turned out to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misunderstanding the way the SLTPU "open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orked; I was removing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from the subboard list while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there. Fixed. Thanks to Skip Sa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me in the right direction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ning for new messages to ALL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orked before 1.0, ironically, b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ing the manual, I realized tha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one named "Allan" would also be mark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ixed" this, by scanning for "ALL "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 "ALL&lt;CR&gt;". Fixed 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utomatic joining to MAIL subboar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inclusion of "Destination: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no informational cont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ents on ZMODEM.EXE to READ.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this, it'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3/16/93   Argh! In removing &lt;CR&gt; and &lt;LF&gt;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nslate table in 1.01 (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), I moved the translate table up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 messages would be scrambl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3/16/93   Oops, looks like I blew it with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bug: Local uploads of .REP and .P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warted by truncation of the pathna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to Joe Tailleur for first re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bugs: Install put the new men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off from where it wa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 Exclude preference attribut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ed out. Fixed. Also Install will n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overwrite if it finds the Val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onochrome mod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he Subboard List Editor more for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now abort the Join/Unjoin/Hi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isplay of first and l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oard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iny additions to VAL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3/14/93   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