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QSUSBBS Version 1.4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Quick Search Darwin'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National BBS List (USBB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earch by Area Code, State, or any Tex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QSUSBBS  (C) Copyright 1991-199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Yandell Computer Servic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USBBSDOR  (C) Copyright 1987-1993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L. Brent Yandell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Yandell Computer Service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19 North,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QSUSBBS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LIMINA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Restrictions on Distribution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What Is QSUSBBS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Installing QSUSBB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QSUSBBS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Area Code Chart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tate Code Chart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s: How To Personalize QSUSBBS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Where to Find Information on USBBS Listings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Acknowledgments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QSUSBBS.EXE and QSUSBBS.DOC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BBSDOR package (USBDOR52.ZIP) among BBS systems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ose TWO files remain together in the  same  compressed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no circumstances may either or both of these files be distri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ed with any other product or  service,  including any nationa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.  Files including but not limited to BBS  advertise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s may NOT be packaged with QSUSBBS. The 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two QSUSBBS files must be QSUSBBS plus the  exten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reflecting the compression type (QSUSBBS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warranties, expressed or implied, for QSUSBBS.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QSUSBB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shall Yandell Computer Services 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QSUSBBS be liable for any loss of profit or  any  other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but not limited to special, incidental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SUSBBS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What Is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 is an "off-line" quick search program for the popular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s.   It  provides extremely fast area code,  state,  or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  on  the  USBBS list.  QSUSBBS is  a  program 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 USBBSDOR, a powerful BBS "door" program that 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ypes of searches on a USBBS list while a call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installation necessary is to extract this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SUSBBS.EXE from the compressed file they are contained i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 to keep QSUSBBS.EXE in a pathed directory, such as  a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 for easy access in the future or whenever you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a copy of Darwin's USBBS listings. The USBBS Li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ional  BBS  list  found on many Bulletin  Board  System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ally  found within a ZIP file called USBBSxxx.ZIP, where the 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version number which increments monthly.  The April 1993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BBS107.ZIP, the May 1993 list is USBBS108.ZIP, etc. US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often  be found on the system where you obtained QSUS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1 on page 6 for more information regarding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QSUSBBS by entering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the version number of the lis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 EGA or VGA monitor, QSUSBBS will automatically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43 line mode. If you do not wish this mode to be used, ad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43 switch to the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x.LST /NO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ecuting QSUSBBS.EXE, the following prompt will 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Area Code, State, or Text to search for (Enter)=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is prompt, you may enter a three digit area code, a two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  code,  or  any text to search for. QSUSBBS  will  then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ing the listings which match the search criteria, stopp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ull page with a "More"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ll of the listings which match the search criteria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 QSUSBBS  will present the above  prompt  for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.  Pressing (Enter) alone at the above prompt will e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session and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SUSBBS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Area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ama.......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ka.........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zona.......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ansas......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.....209 213 310 408 415 510 619 707 714 805 818 909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.......303 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cut...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ware.......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.Columbia.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........305 407 813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ia........404 706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aii.........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ho.........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inois.......217 309 312 618 708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a........219 317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wa...........319 515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s.........316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ucky.......502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iana......318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e.........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land.......301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etts..413 508 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.......313 606 517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sota......218 507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ssippi....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ouri.......314 417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a.......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raska.......308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ada.........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Hampshire..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ersey.....201 609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xico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.......212 315 516 518 607 716 718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Carolina.704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Dakota...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io...........216 419 513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lahoma.......405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gon........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nsylvania...215 412 717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o Rico...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ode Island..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Carolina.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Dakota...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nessee......615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..........210 214 409 512 713 806 817 903 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h..........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ont........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 Islands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ginia.......703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.....206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Virginia.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consin......414 608 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oming........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SUSBBS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tate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U.S. State code abbrevia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ama......AL  Illinois......IL  Montana......MT  Puerto Rico...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ka.......AK  Indiana.......IN  Nebraska.....NE  Rhode Island..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zona......AZ  Iowa..........IA  Nevada.......NV  S. Carolina..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kansas.....AR  Kansas........KS  New HampshireNH  South Dakota..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...CA  Kentucky......KY  New Jersey...NJ  Tennessee.....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.....CO  Louisiana.....LA  New Mexico...NM  Texas.........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cut..CT  Maine.........ME  New York.....NY  Utah..........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ware.....DE  Maryland......MD  N. Carolina..NC  Vermont.......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Columbia...DC  Massachusetts.MA  North Dakota.ND  Virginia......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......FL  Michigan......MI  Ohio.........OH  Washington....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ia......GA  Minnesota.....MN  Oklahoma.....OK  West Virginia.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aii.......HI  Mississippi...MS  Oregon.......OR  Wisconsin.....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ho........ID  Missouri......MO  Pennsylvania.PA  Wyoming.......W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anada Province code abbreviations (note: CN occasionally used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........CN  Manitoba......MB  Nova Scotia..NS  Quebec.......P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erta.......AB  New Brunswick.NB  Ontario......ON  Saskatchewan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.Columbia.BC  Newfoundland..NF  Prnc Edw. Is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s: How To Personalize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will display a message each time it is run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opy of QSUSBBS is compliments of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BS &amp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QSUSBBS has been distributed by a BBS which has  not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USBBSDOR software, the contents abov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NREGISTERED BBS COP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ersonalization  is available as a FREE option to  Sysops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istered our USBBSDOR BBS door software.  A personal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canno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interested in our USBBSDOR BBS Door for displaying the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  on-line  with MANY features should call  the  support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on the cover page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QSUSBBS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1  Where to Find Information on USBBS Listin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  with  the  USBBS102 list in  November  1992,  each  US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 file  contains a file called USBBSxxx.TXT,  where 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ches the version number of the list.  This file contain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information regarding USBBS distribution and update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"home" of the USBBS list is BOBsBBS at 916-929-7511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nt  version of the USBBS list is also available on  our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t 813-842-8099, and updates may be made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 Yandell Computer Services is currently a distribu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sight for the USBBS listings, there is no affili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and the owners or editors of the USBBS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te Olympia, founde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b Breedlove,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obert Blacher, former home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ade Frierson, former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QSUSBB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Date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  11-01-91   QSUSBBS released with USBBSDOR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01-24-92   Input prompt backspace is now "destru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ich means it will erase characters a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backwards. The backspac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was "non-destructive"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input editing difficult. 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BBSDOR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07-07-92   Updated the QSUSBBS.DOC to reflec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anges in Georgia and Texas. Relea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BBSD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11-14-92   Updated the QSUSBBS.DOC to reflec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s in California and changes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btain or update the USBBS list.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USBBSDOR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04-09-93   Previous version of QSUSBBS did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DOS session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used when displaying the 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, improving appearance an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with USBBSDO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