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Revision Notes for SLIDE TO INSAN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12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remote display bug that prevented most screens from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was displayed (Oops!  I inadvertantly used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the local scree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4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itle screen [registered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