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effective 12/1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 - BOI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POKERDOR and HANG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0,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ation is a User's Reference Manual for the BBS O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.  It details available command line parameters an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unction keys.  Important Note: All features discuss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vailable any given door, and any given doo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features that are not covered here.  Please refe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specific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Asynchroniou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Communic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Command Line Paramet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- This is a listing of all parameters available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r Interface. Not all of these commands ma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have any meaning for the door you are installing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the commands that take additional parameter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itial colon (:) is usually optional, and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automatically reads many common drop 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accept command line parameter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.  Please check the list below for a dropfil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BS software.  See INSTALL.DOC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If your BBS generates a dorinfox.def or some such file,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be copied to the same directory as HANGMAN.EXE prior to runn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st is far from comprehensive, and I encourage an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 to send me samples of your installation, 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what drop file(s) your BBS can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dropfile      BBS software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1       PCBOARD.SYS   PCBoard 12.x (see /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2       JUMBER.DAT    2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3                     OPUS 1.1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4       CHAIN.TXT     WWIV, VBBS, TAG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5       CURRUSER.BBS  Ry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6       SFDOORS.DAT   Spitf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7       AUNTIE.SYS    Auntie BBS (same format as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8                     Sapphire BBS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9       command line  Searchlight, Si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D       DOOR.SYS      DoorWay to Unlimited Doors, 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This is the "Short" Door.Sys see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F       USERINFO.TXT 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G       CALLINFO.BBS  Genesis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H       INFO.TXT      Phoe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       NUMBER.TXT    Modu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       LASTUSER.DAT  Opus 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xx     LASTUSxx.DAT  Opus 1.14 where "xx" is the tas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       PCBOARD.SYS   PCBoard 14.x (see 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S       DOOR.SYS      GAP, Force, Remote Acess 2.0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E: This is the "Long" Door.Sys se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       CALLINFO.BBS  WildCat!, Teleg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DOORINFO.DEF  DorInfo is the most widely us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#      DORINFO#.DEF  EIS-PC, FoReM, OLEcom, Quick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Access 1.11, TAG, TPBoard, U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BBS. the "#" represents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command is missing, the door will default to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(as recommended) you do not run your online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BS directory, you need to tell the BOI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op file.  You can either copy the file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's path to the command line.  Here'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WildCat! assuming the BBS is in c:\w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game /w:c:\wcat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"\" on the end of the path is require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":" (w:c) is optional (for clar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I reads user name, user time remaining, user com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(where available) user handle, user screen size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s on the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its own, the interface will normally detect 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drop file.  The override switches (/C, /I, /L)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will normally sense local play, but you can forc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      Force LOCAL mode.  Can NOT be overridd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ither /c or /i is 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unications are automatically sens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.  You can, however, influence, their 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also note that there are NO slashes (/)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SSI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-       Do NOT use FOSSIL (/i command gives same res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+       Force FOSSIL use. (ignored if /i comman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FOSSIL not found,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@       Deinitialize FOSSIL when through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I keeps the FOSSIL "hot".  This can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e above option (F+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comport to use (see /C:n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Asynchronious Communin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I contains its own fully functional communc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that is very configurable.  If FOSSIL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 or not found, these routin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B       Locked BAUD (DTE-DCE) rate. 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modem with a "locked" baud rat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 to add this command to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internal routines use RTS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fault.  This switch tells them to use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ndshaking which prevents modem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:n     Serial port to use.  You can forc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 given serial port.  Valid valu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to 8.  (NOTE: 5 to 8 are only defi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SSIL is also used).  This command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e drop file is wrong, or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and line directives only.  If /l or /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sent the door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I:x:nnnn Non-standard IRQ specification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FOSSIL, and you do have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rial port configuartion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specify your IRQ/port address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efault settings,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1 : /i:4:0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2 : /i:3:0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3 : /i:4:0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4 : /i:3:02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'x' is the IRQ number.  It is a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 from 0 to f.  'nnnn' is the port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munications.  It is a 4 digit hexi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this command is present, the FOSSI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not be used.  If /c or /l is presen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Communications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K       Do NOT check for Carrier detect.  This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in dire cases.  If this switch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may not time out if the remote user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modem does not properly maintain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ect signal, the game will automatically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supresses this activit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ced to use this option, you probably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rdware problems with the modem, RS-232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bad pin or broken wire), or modem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      Play Again? (default x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A:x    If this mode is present, it is available with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are using, and the user has more than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ining, they will be asked if they wish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N:...  User Name (ie: /n:Doc_Techn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option allows you to pass the door the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rough the command line.  This is handy for BB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light, or if you are playing locally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derscores are convert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Q      Quiet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will prevent all ^G bells from ringing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ole.  (Unless the door author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verrides it).  This option will help SysOps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ghts worth of 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Z:x    User 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 is an amount of time between 10 and 50. 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 allowed will be the lesser of this val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 found in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X:n    Limit Hall of Fam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can limit the time any one name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nthly top 20 with this switch.  The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mitation.  The recommended limit is 1 or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eps a small number of players from monopo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  If an occassional (non-fanatical)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ee his name listed, he is more likely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me.  n is any number from 1 to 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Y      Alternate path/filespec for text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y:&lt;pathspec&gt;\   (ie: /y:c:\wcat\bulls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ample above, the text Hall of Fam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ble) will be placed into c:\wcat\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default name (found in the games do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y:&lt;filespec&gt;    (ie: /y:c:\wcat\bulls\bull4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sample above, the text Hall of F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d in c:\wcat\bulls, and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ll4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+      Enable AVATAR/1.  NOTE: The AVATA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vely untested.  If you use this switch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t me know whether it works or doe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 - 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is afforded the following SysOp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ress  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Decrement (reduc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      Increment (increase) user's time remaining by 1 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Drop Carrier.  (Fake line noise).  This will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communications and send the user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ndom characters to simulat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Force return to BBS.  This sends the use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ing them that the SysOp has terminate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hen returns control to the BBS.  (Ctrl-Break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 exit the game, but not as pleas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Onlin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rew J. M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pel Hill, NC 27514-1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952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@9395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:3641/417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5:7919/417 Doo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919 489 9446 - PCP:NCRTP - V32BIS -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is currently written in Turbo Pascal 5.5, 6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censed by other programmers. 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ANGMAN and other Lach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Lighthouse 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- 8N1 - (PCP:DCWAS) - 1-301-645-8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3 LH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YSOP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