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NGM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DICTionary is a program designed to make dictionarie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ANGMAN. This is very handy if your users get tired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ame list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DOR is a five card draw poker door game for an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tandard registration: $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receive a Key which will unlock the register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Standard registration on a disk: $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receive the Key on the floppy siz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floppy will be filled with other sharewar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MAKEDICTionary plus Standard registration: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receive the floppy size of your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the registration KEY fo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. MAKEDICTionary for HANG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the floppy will be filled with sharewar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wo Doors and MAKEDICTionary: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You receiver the floppy size of your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. the registration Key for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. MAKEDICTionary for HANG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. A registered version of POKERD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 the floppy will be filled with shareware go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enter your data, then send the printout with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ppropriate amount made ou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 H.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1 Kearnys In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Registration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In the unregistered version, the player's score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0 each time they ente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saves the player's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umes the game with their last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In the unregistered version, the high score can hol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. One player can occupy all 10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saves only the player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ore in the to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The unregistered version allows a player to play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s as they want with ten turns each time the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will allow a user to play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day. The sysop can set the number of turn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The unregistered version uses only 35 different wor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ctionary. Words therefore can be repeat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uses all the word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events the words being reused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. The words used by unresigerted HangMan all have one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es: Action or Adj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egistered version has more variety in the c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Reistration will erase all UNREGISTERED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** Registration is only $10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fill out everything that you can.  Updating a registration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mended, just E-Mail me at the address listed below,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Above Here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: HANGMAN April 7, 1993  (1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full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handle or ali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's name (as you want it to appea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de (if necessary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eat the above lines as necce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tate Zi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 type and version (RBBS,WWIV,RA,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etwork affiliation and address (FidoNet, WWIVnet, etc...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find this game? (BBSname and location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(if anyone) recommended it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, if you have an account you can be reached at on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dicate number and no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ll registrations will receive a letter indicating the proper ke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istration number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ould like the key file and "latest" version on disk ($5 char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ich disk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5.25 360kb     ___ 5.25 1.2bm     ___ 3.5 720kb     ___ 3.5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registration option you des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1.           Standard registrat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   2. Standard registration on a disk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    3. MAKE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us Standard registrat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____    4. HANGMAN, MAKEDICTion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POKERDOR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game fees)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nations                .    from mentally ill or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                  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total (all fees)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% Sales Tax for MD      .    Maryland, US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tal (US$)              .    amount 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ture (same as on check)                    (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in advance,  Louis H. Nem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LL funds must be in US currenc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Detach or Delete Below Here    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ice.  Personal cheques and Euro-cheques are NOT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US Funds drawn on a US Bank (many foreign banks have US bran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US Funds in American Express money orders (NO traveller's che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Canadian Postal or US Postal money orders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mber to keep your receipt if you use a money order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you can get your money back if it is lost in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payment must b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letters and/or diskettes will be mailed within 5 business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ck clearance, or you might have it uploaded by me personall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if you auto-verify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nations are gratefully accepted, as are all comments,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HANGMAN is alway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 The Lighthouse BB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600 - 8N1 - (PCP:DCWAS) - 1-301-645-8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109/804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07/93 L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