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uxe Credit Card Processor Door &amp; Support files HISTORY Upd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2.06 - Hmmm....  All's well in computerland, seems no complaints (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likes, etc.) lat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ell here's a bug nobody found - DINERS CLUB wasn't func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perly - the door would not let a user enter a D.C. ca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AMERICAN EXPRESS flag was not set.  Fixed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so fixed a bug in the check for the expiration date. 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ecking the date to the 31'st, only the 1'st, so some valid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ere actually not being accepted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ed the ability to clear the user's up/download byte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unts for registering in the door.  This is set via fla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ig file (Yes, you CAN use your old config file, just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set the flag for Y or N.)  Please note, if you have a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 with "999" to NOT change a users security, NO clea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ne if the user chooses that subscription option w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have the config file set to clear the by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ws update!  The DCCDMGR.EXE program is being ALPHA teste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w.  The price of the manager will be $30.00... 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vious registered sysops of DCCD, you will recieve a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count on DCCDMGR.EXE if you register it by a certain date (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ich I am not sure right n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the manager is complete, there will be multiple DCCD 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vailable for purchase: DCCD only ($40.00), DCCD &amp; DCCDMGR ($65.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CCDMGR (for sysops who have registered the DCCD packag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after the release of the manager) ($30.00), and DCCDMGR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ose of you already owning a key to DCCD before I rel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nager) ($20.00)... (For the last option, order the upgrad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redit card on my support BBS and select the $30.00 option,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duce the amount MANUALLY to $20 if you app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will soon include a "COMMENTS" file with the DCCD package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how you the comments made about DCCD from some of the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are using it...  Call my board or Salt Air and give your opin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CCD and maybe we'll add it!  Salt Air conference #49, M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#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2.05 - Ok, call me stupid, I won't mind, actually I deserve it...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trying to allocate a pointer that didn't exist here, sorr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, the PCBOARD.SYS error is corrected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pruced up the display of categories (OOP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2.04 - It seems by adding the external DCCDTEXT file I widen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s of the door...  A lot of over seas users are now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because of the ability to change all th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ed the ability to customize ALL the prompts. 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ad the "NOTICE.!!!" file to find out how to upgrade your DCC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...  (Sorry folks, but I had to do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xed a couple trivial bugs and 1 BIG bug that didn't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tegories correctly (Thanks Ed!)  Also fixed a bug i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ersion that I forgot to make the prompts active for the new card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OPS!  Sorry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w I allow for 3 digit zip codes/postal codes for foreig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the door.  This seemed to be a problem because of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tal codes across seas are only 4 digits in some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2.03 - Added 4D SUPPORT conference to CDC's Salt Air BBS!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eave me mail there (#49) or on m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ed Support Via I-Link through Salt Air PCBoard (So it seem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xed a few cosmetic things, and changed the default from 0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the product quantity when the user is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w I format the phone numbers in BADPHONE before I actually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m, so as to remove anything but numbers; just like BADCARDS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ed the support for JCB, CARTE BLANCHE, and DINER'S CLUB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-run the NEW DCCDCFG program with your old config file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necessary card type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w I check for a valid date to be inputted by the us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rd's expiration date.  (Checked against today's d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ed more checking as for what type of chars will be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inputting a phone number, expiration date, and birth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cieved support from TELEFLORA - See the MERCHANT.A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AD NOTICE.!!! for upgrade info in this version!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2.02- This version was never released.  I have been running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y system for about 2-3 weeks to test the invoice number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eems well, so here we are!  Time to move o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2.00- Release!  Here it is, V1.99.  Also made a few cos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nges, such as the addition of the words "DAYTIME #: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EVENING #: in front of the phone numbers in the orders.cc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 this version to be out for a while, the next rele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will implement the direct addition of the DATABASE! 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will be an add-on feature for the door that can make your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000000 times easier...   Any additions/changes, etc..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should be suggested in the Support conference on my BB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looking at a proposed price for the Database in the area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30.00....   You'll have to see it to know what it can d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b - Woops!  This is a really stupid one, I forgot to add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a trashcan file of phone numbers and credit card numb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here.  BADCARDS.CCD is the filename of the Bad Ca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;  keep only 1 card number on each line, and star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first column.  If this file does not exist, it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ed.   The same applies for the Bad Phone Numbe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PHONE.CC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door now deletes the USERxxxx.INF and USERxxxx.NAM files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e ability to have your own message appear at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user starts entering his card info (Your welcome John Ker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creen that says "NOTICE" at the top (it used to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MPORTAN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can refer to the docs for a better description of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am in due process of changing the way the Products are work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will have the support for seperate catagories f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of products.   Watch for this in the near future (This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ough one - I need to make conversion programs, etc too!)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  - Fixed a minor error on my part in the configuration.  Add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to the end of the Subscription options when a call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allotted days to renew &amp; he get's kicked out of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is of no further use to hi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so got rid of the main menu if you are not using BOTH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Subscription mode.  This menu was not necessary, and just hel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fuse the us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added the (P)rocess command to the Subscription and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 for easier use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  - Added the ability to output 2 files: 1 containing the us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econd containing information about what the use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d.  See the docs for more information on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till use the same configuration file with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fixed a bug if the user had an expired level of "0000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b - Fixed a minor problem that would not let certain users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options portion of the door if their expiration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less than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  - Of all the people asking for the ability to change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ED SECURITY LEVEL as well as the normal security level, 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!  This release makes the changes you wanted!  Added support f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20 Subscription Options, and EXPIRED SECURITY fields to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lue of the new EXPIRED level.  Setting the EXP level to "999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DCCD not to make ANY changes to the user's EXPIRED LEVEL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, I did say EXPIRED LEVEL ONLY - 999 in the EXP fiel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s what DCCD does with the EXPIRED level.   Merry Christm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h, I was requested to add the support for JCB, Diners Club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s too....  I will get that support in ASAP!  I just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number sequences and check dat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b - A basic re-release of the original, with a couple doc ad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 forgot to put the price in them!  OOPS! Sorry...)  Also fix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in the routine that changed the users Expiration date, thu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ing him the proper security level, instead they got the exp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  - This is it!  We've tested it ourselves long enough, now it'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to see one of the best programs for processing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Orders On-Line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