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2.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5, 14.5a &amp; 15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ses PCBTEXT for Language Compatibili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version 15.0 "PPE" fun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2.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May 4, 199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3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 - PPE M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for Sysop Initiated Chats       - PPE MOD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Previous ChatBox Installations    - PPE MOD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ChatBox to Page            - DOOR MODE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Sysop Initiated Chats      - DOOR MOD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for Multi-Language Use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Error Messages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Where to Receive Assistance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Disclaimer and Warranty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License to Use ChatBox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Revision History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ChatBox is installed as a 'door' or 'PPE' a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Sysops may choose to shell to their own nois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edit most of the information in  the  caller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le chatting, without the calle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3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 ChatBox version 2.3.  The steps required to upgr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rlier version depend on which version of PCBo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refully read the next section called "PRELIMINARIE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page to determine what you need to do to upgrade from a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23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IMPORTANT CONSIDERATION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s 14.5 an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CBoard 14.5/14.5a:  ChatBox MUST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.   Follow the directions in sections 2.4  through  2.6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with "DOOR MODE" in the title).  The typical DOOR n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uses to page you is called PAGE, and if you wish to 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t you would enter the SHIFT and F10 keys at the sam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other key while ChatBox 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running PCBoard 15.0, you may use ChatBox as a  DO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, or you may use it with PCBoard 15.0 PPE 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PE method, callers may page you using  the  "O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this purpose, and you may initiate chats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and F10 at the same time (additional keystrokes are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y are with the DOOR method).  If installing ChatBox with 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in  PCBoard 15.0, follow the directions in  sections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2.3 (the sections with "PPE MODE" in the tit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0 and the SYS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SYS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0) Make  sure that SYSPAGE.PPE is located in the 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PAGE.PPE  is the PCBoard 15.0 file that will  load  Cha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PAGE.PPE  file will only load a  configuration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, so be careful that this is the file you edit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choices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a chat with the caller using  Chat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simply presses the SHIFT and F10 keys at the same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ends the chat, the caller is returned to the  poin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at when the Sysop started the chat.  This requires PCBoard 1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YSCHAT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CHATBOX\SYS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ULL  LOCATION of YOUR ChatBox directory,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define up to 10 SHIFT-FUNCTION keys in PCBoar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tasks. It is recommended to use SHIFT-F10 to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chat, as this most closely resembles PCBoard's F10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F10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time,  ChatBox will load and immediately be in chat  mod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Previous ChatBox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*BOTH*  SYSPAGE.PPE and SYSCHAT.PPE are being used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ctions  2.1 and 2.2 above, there is no longer a ne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figured as a door.  Once you are comfortable with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"PPE"  functions are running,  the  door  function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Setting Up ChatBox to PAGE -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install ChatBox as a door if you are using PCBo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 or  14.5a.  You "may" install ChatBox as a DOOR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5.0, however the PPE method is a much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PAGE into your DOORS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 the  security level for the "O" command  in  PCBoar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installed as a door.  Callers who are below  thi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door. 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98K of memory so "swapping" the "shell to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your door file named PAGE (NOTE: do NOT  pla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 or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9                        ChatBox                        Pag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DOORS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 a caller pages using ChatBox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Bring 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on the Options 2 page in PCBSETUP (version 14.5 and  14.5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AGE 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to function as a door. However, if you wish to us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PCBSETUP to set the page times in PCBOARD.DAT to one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rt, for example 12:00 - 12:01. Setting this one minut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thod prescribed above allows PCBoard and ChatBox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2.3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8 page 16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 or as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Split-Screen chat,  this name is used to iden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used in the introductory  "Hello, this is  _____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18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 ChatBox reads record # 97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'30' to the amou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allows PCBoard's (O) command to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ChatBox for those that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'paging allowed'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not recommended, you may have ChatBox ignore PCBoard's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tains a toggle that allows the Sysop to log cha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1 section 4.3 for information regarding ch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lect the type of sound ChatBox will make when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 outside of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19 section 3.4 for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SOU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 and MM is a value of 0 through 59.  CBSETUP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testing of the hours input here.  Care should be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times which are input 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f  the F4 page bell toggle has been turned  off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less the ability to follow the F4 setting has been disab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ally 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list of callers who can NEVER page, regardless of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tings,  F4  page toggle, etc., create a 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NOT. It must reside in the same location as CHATBOX.EX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names into CHATBOX.NOT simply enter the name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ach  name beginning on a new line, and with each lin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ChatBox  will  automatically replace  '30'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onds for paging time set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on return from Sysop  F5.  Caller'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   Hello, This is @OPTEXT@.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in Sysop's "box" when a chat begins.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@OPTEXT@ with Sysop's name in 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Written to caller log only. Time is added to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 line, followed by the REASON the  caller  pag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when Sysop F5'd to DOS.  Sysop's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    Would you like to leave a comment to the Sysop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replaces ~ characters with hard space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CB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 not follow the F4 toggle if ability to  s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 with CBSETUP.  If so, all references to any F4 key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Use of this feature requires that your main menu (BRDM)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long that it normally requires a "More" prompt to appear. If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oo  long, PCBoard will ask the "More" question, the C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and  ignored, then the &lt;ENTER&gt; will be used by  the  "M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a  chat,  the Sysop may press ALT-P  for  a  profi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any of the caller's statistics and settings.  In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, this appears over the "box" the Sysop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n,  and the caller is unaware of its presence. In 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ay  keep typing while the Sysop is reviewing  the  pro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ysop has reviewed the profile the contents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box" will be restored.  In regular non-split screen cha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not be able to continue typing while 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opped up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above ALT-P information is on the screen, the  Sysop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y of the caller's parameters displayed by pressing ALT-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The  Sysop  may then cursor  through  the  parameters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as needed. Caller input is not accepted while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Editing the Profile.  The Sysop may press ALT-S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any changes or ALT-A to abort any changes.   Afte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, 14.5a and 15.0.  ChatBox will not run with earlier vers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, 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 mode.  A message will appear on the Sysop's  scre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17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keep a record of the contents of their chat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LT-L during the chat.  ChatBox will ad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to a file called CHATLOG.xxx, where xxx is the node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is occurring on.  CHATLOG files are located with  CHATBO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LOG  files  are  appended (added) to with each  ALT-L,  so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taken if this feature is used often so that the 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urn logging turned ON by default during each chat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gives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hareware product. 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anted to use and evaluate ChatBox for thirty days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ChatBox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ChatBox registration.  ChatBox regist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is a license to use the ChatBox softw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hatBox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1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2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2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4-93   2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Sysops will be familiar with PCBFV, the popular 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CBoard File Viewer.  See the enclosed CATALOG.TXT fi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ing 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BBS  Shareware doors and utilities, in addition  to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dicated multi-node BBS for support and on-line registra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ustomers are just a few of our offerings in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