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donia Systems Inc.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ver Road, Muskegon, MI 49442- 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