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is Copyright (c)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Victor Charlie is US $5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in foreign currency, plus shipping and handling. V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n a variety of multi-user configurations for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Please contact BSA or any agent listed in the VCSITE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VC multi-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reduced prices are available for large sites,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BSA or an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Victor Charli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mited-production program version of unique manufactur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-key security" against tampering via outside softwar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 (Naturally, this program will not contain any "nag scree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and bound documentation describing installation and use of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imum of 90 days' free technical support via mail, tele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or BSA's own War on Virus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rly notice of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duced prices on upgrades. VC requires no updates, but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continues to make VC ever easier, and thu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!!! Edition Fran�aise !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Victor Charlie parle fran�ais maintena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mplete French-language Victor Charlie is available to any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king for this feature. This includes the entire program,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, batch files, ALL documentation, et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you wish a registered VC that "speaks French," please send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ration DIRECTLY to Bangkok Security Associates (BSA) and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ertain to request the French-language edi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is distributed as shareware. You may use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 without obligation, in order to evaluate it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order the program (use the order form below)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Charlie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          U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. (Please see VCSITE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Charlie is shipped on dual media: one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20KB) and one 5.25-inch diskette (36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/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808) 488-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 BSA directly (addresses below)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 agent. (See V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Victor Charli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CIS prompt, type "GO SWREG" and follow the screen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VC. CompuServe will bill you directly, as for an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lso will notify us directly so we can ship VC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, 236 Darl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ain NSW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555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555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1-2 555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255-5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