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(and Site Licenses)                      rev. 11/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registration: (410) 661-2224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may be made in either US,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ces  noted  below  for   each  package),  and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options  are  available, including  Master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. Add $2. shipping outside the  U.S. and Canada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versions  of  all Science  Translations produ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 download, and technical questions  ma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:  Rosedale Data  Line  BBS--Free downloads  on  first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Trans Support Area, 410-866-4554 (USR-DS v.32bis,  v.42bi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k, 4 lines). From  Main Menu, enter "join scitrans" 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iTrans conference. Rosedale Data Line provides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o over  60,000 quality  files with  membership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pport.doc"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, V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is a macro package for WordPerfect 5.1, DO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/90  release, or  newer, is  required. The  macros can 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reate a pictorial catalog of the graphics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.  All graphics file formats supported by WordPer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ied and cataloged by GRAPHCAT. The default choic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talog in four columns, with each image 1" tall (28 im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), but height and columns may be chose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in version  2.1:  DOS  Wild  Cards  are  suppor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name. For example, choose WPG for just WP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*  (or P??)  for  PCX  and  PCC  images, or  *  for  al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graphics  files are identified and  listed at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INDX4DOS  provides the  features of INDEX  for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e GRAPHCAT shareware package is  $10. ($CN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s receive  a bonus disk  of Wood  Clip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 of  discounted updates,  and  technical 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WP/DOS,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TTERHEAD KIT for WP/Windows,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2.0 is a set of macros, forms, graph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files  for  using  in  WordPerfect  5.1  for  cre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blank form, invoice, and  fax transmittal/cover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included are the  PAYME, SHIPME, and  LABELME macro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payment request graphic messages, shipping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eneral  office information to any  document. Messag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payment will be greatly  appreciated," "Next Day Air,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." Registered  users receive  the newest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,  additional sample letterheads, and  a printe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sheet to th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2.0:  letterheads and graphics may be 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version of the Letterhead Kit. The two pack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 directory for their graphics, letterheads,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.  The PAYME macro from  version 1.0 has  been jo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SHIPME and LABELME macros, for a total of thirt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W: A scanned signature can be  added to documen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macro. The HELP! macro  in the DOS  version allow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all the  macros.  In the  Windows  version, a  button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hoice, and the HELP! macro provides quick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 to install the macros o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version  of   the  Letterhead  Kit   2.0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, version  5.1, interim release of 4/30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 either Letterhead Kit shareware  package is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CN 15.)  Registered users receive  a quick reference  she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 index to  the PAYME  macros, a  bonus disk  o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 notification of  discounted updates, 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s  needed for  at least  one year. The  bonus disk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in  each  edition,  but  usable  in  both.  The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m is the same for bot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V.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macro package for WordPerfect 5.1, DOS vers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build pamphlets from  formatted text files. Any two-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be used,  in either portrait or landscape  mode.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rranged into the order needed to  create camera-read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this  shareware   package  is  $10.  ($CN  1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receive a bonus disk  of graphics,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counted  updates, and technical  support as  needed fo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  LISTED BELOW  ARE AVAILABLE  ONLY TO  CUSTO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 For signatures, use a  black fine point felt-tip 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sts $5.00. ($CN 7.)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ut engravings from the nineteenth  century, and older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olds up  to 700K of bitmapped images  (sent as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;  write for  additional  topics.  Each  image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included as samples in  GRAPHCAT 2.1 are from the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 collection, as  are the  images on the  GRAPHCAT 2.1 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(However,  those images  are  NOT  repeated  on the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isk  costs $5.00  ($CN 7.00),  and  are available 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of any Science  Translations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 Clips  are  not  shareware.  Formats  other  than  WP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special request for $1.00 additional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Animal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iles, 617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aribou, cow, donkey, goat,  5 horses, owl, 2 peac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-Animal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files, 678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-Building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iles, 69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-Peop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68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-Plant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files, 67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-Myth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58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himera, 3  dragons, 3 griffins, 2 medusas,  2 sphyn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-Animal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files, 544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o 25           $ 9.00  or $CN 11.5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to 50           $ 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to 99           $ 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above       $ 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amounts above $CN 100, calculate based on the $US am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For each range, one-half  of the amount li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or their immediate  staff. Quick reference 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cluded  for each  Letterhead Kit  user, and 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, will be  granted. A custom version of  the produ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as  well, and permission to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 for The Letterhead Kit include both the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Packages: Currently  including Graphcat 2.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0 fo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                $  250.00 or $CN 315.0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               $  4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               $ 1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0                $ 15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t one site    $ 2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amounts above $CN 100, calculate based on the $US am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          For  each  collection,  one-half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