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way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C.P. TECHMAR COMPUTER PRODUCT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-11 Queens Blvd., Suit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x to: (718)520-0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_____________________State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Shareware  user of VirAway(tm)  and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nd receive the latest version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_______VirAway(tm) @ $29.00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ather  order AntiVirus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special offer price  of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egular price of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_____AntiVirusPLUS(tm) @ $59.95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(USA) $4.5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untries add  $12.5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   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S Sales Tax 8.25% (incl S+H)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dic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Check/MO ____Visa ____MasterCard ____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___________________________Ex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required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5.25" (360K)  _______3.50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