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 1-314-256-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ISA or MasterCard or see 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Registering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12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," will be shipped for no charge to custom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before May 1, 1993. 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 learning to research viruses, demonst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laining viruse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       Stiller Research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2625 Ridgeway St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Tallahassee, Florida 32310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U.S.A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 -----------------------------------------------------&gt;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     (Payment must be in US dollars unless you are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using funds from Australia, Belgium, Canada, England, France,  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Germany, Ireland, Japan, or Switzerland)</w:t>
        <w:tab/>
        <w:t xml:space="preserve">   --------------&gt;  |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1.41a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oslovak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YDA-SERVIC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oslovak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ruary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gium &amp; F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Soft 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e Du Menuisier,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Bruxel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32 (0) 2 772.4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32 (0) 2 772.47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V-Software    (V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tlingerstr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-7500 Karlsruh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 0721-22295 or 222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0721-213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*CDV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[100022,274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nekeholm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11 Ja Groni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31 (0) 50 183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31 (0) 50 183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 31 (0) 50 1256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dina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oppanmarka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39 Trondhe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 47 (0) 7 88 88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PO BOX 1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p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ternational (V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zana, 21 1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43 Mad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91) 416-65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(91) 519-1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 Software Applications     (Visa, MasterCard or Sw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Valley Court Off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ydon, Nr Roy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8 0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223 208288  (Outside the UK dial your international access c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223 208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the UK dial your international code then 44 followed by</w:t>
      </w:r>
    </w:p>
    <w:p>
      <w:pPr>
        <w:pStyle w:val="PreformattedText"/>
        <w:bidi w:val="0"/>
        <w:jc w:val="left"/>
        <w:rPr/>
      </w:pPr>
      <w:r>
        <w:rPr/>
        <w:t>these numbers (typically this would be "0044 223 208288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Independent User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Hig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bridge, Kent,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9 1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0732) 771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0732) 771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Independent User Group can accept cheques drawn on a UK b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cheques (made out in pounds sterling) or else payment by Vis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788-0787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4-256-3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ble Software International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umburg, IL 60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622-2793 or 1-708-397-1221   Fax: 1-708-397-0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(orders in US dollars only: cash or payable on a US b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ORDER FORM for the UK, Belgium, France, Scandina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Netherlands:     (Prices subject to change without not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Date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 Software Applications                Tel: 0223 208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Valley Court Offices                         Fax: 0223 2080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ydon, Nr Roy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8 0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any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tle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y: ___________________________ Post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GISTRATION for the use of INTEGRITY MASTER for MS-DO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registration at #29 ........................             29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for the use of INTEGRITY MASTER for MS-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oose ONLY ONE of the following INTEGRITY MASTER price schedu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computer .... at #29.00 .......................   29.00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10 computers ... at #25.00 each, No computers   ___x 25.00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to  50 computers ... at #17.50 each, No computers  ___x 17.50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to 100 computers ... at #12.50 each, No computers  ___x 12.50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to 200 computers ... at #10.00 each, No computers ___x 10.00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 to 500 computers ..   at #2000.00  total fee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1 to 1000 computers ..  at #4000.00  total fee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1 or more computers .. at #8000.00  total fee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Kingdom Residents add 17.5% V.A.T.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and Package  #2.00  per order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heque ( ) Cash ( ) Money order ( )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rdering by credit card, circle one:  Visa, MasterCard,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  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rder form may also be used with CopySoft in Belgium, HaSa in</w:t>
      </w:r>
    </w:p>
    <w:p>
      <w:pPr>
        <w:pStyle w:val="PreformattedText"/>
        <w:bidi w:val="0"/>
        <w:jc w:val="left"/>
        <w:rPr/>
      </w:pPr>
      <w:r>
        <w:rPr/>
        <w:t>the Netherlands or Quality Software in Nor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