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ENSTEIN 3-D GORY GRAPHICS ADD-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- NEW AGE SOFTWARE -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d-on graphics file for Wolfenstein 3-D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.  It is gorier than the original.   There are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s of the way guards, dogs, etc. d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Y GRAPHICS #1 WAS MADE WITH BILL KIRBY'S WOLF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 VSWAP.WL1 to the directory of Wolfenstein 3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previous graphics and replace it with the new on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he old ones, back up the current VSWAP.WL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critisisms, questions, etc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rodigy at ID# TXCP93C or writ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 Biz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: W3D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7 Ligustru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. 32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or this file. Although a dona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  Send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