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5.0.0  Phone Book/Diale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45133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phone GOLD  v5.0 Phone Book/Dialer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utside USA add $15.00 @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Disks [ ]    3 1/2in.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fastphone GOLD Phone Book/Diale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 and accepted by  the customer.  Upon  reciept  of  th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 a current copy of this software,  a printed manual,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  No credit car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