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phone GOLD v5.0 Phone Book/Dialer can be licensed for instal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computer 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 be kept by  the license  holder of 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(customers name and address if dealer install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 the holder may make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 holder  must make  every attempt 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copies of  either the  fastphone GOLD  Phone 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the 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fastphone GOLD Phone Book/Dia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file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license agreement signed by the  author of  fastphone GOL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/Dialer  granting  the  license holder  permission 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phone GOLD Phone Book/Dialer on the allotted number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nd to allow printing of the same 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sboro, Ohio   45133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              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_________________   _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astphone GOLD v5.0 Phone Book/Dialer      $30.00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             @$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 and Handling    $4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side USA orders add    $1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HIO SALES TAX (6%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Disks [ ]      3 1/2in. Disk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