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S/LINK USER SURVEY           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few minutes and complete the following surve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.  Your input will help me to improve HS/Link an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atisfaction with future version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(___)_______   (___)_______ [BBS]  (___)_______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HS/Link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rand and version COMM or BBS software do you use with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MOST about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LEAST about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would you like to see added in a futu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ank the following items on a scale of 1-10,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/worst and 10 is highest/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ease of installation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ease of use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performance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reliability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shareware documentat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printed manual: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product support: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remaining space to explain any problems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S/Link or to suggest any changes you'd like in HS/Link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ggestions can help make HS/Link bet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