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is used to contain .SPC files which are 'unsigned char'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urbo C programmers, using the putimage() built-in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