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the cards from the pyr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. The cards being removed must equal to 13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SO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TRIANGL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TRIANGLE     Location of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TRIANGL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ANGLE TRIANG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