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ADDE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 99 in Registere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&gt;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ADDER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ADDERS 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DDERS LADDERS.CFG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S LADDER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LADDERS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that wins the game by removing 3 Ladders,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he "2" and "12" Ladders. The minimum amount in the "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LADDERS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