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The 4th Dimension Bulletin Board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߱������߱�۰���������������������</w:t>
      </w:r>
      <w:r>
        <w:rPr/>
        <w:t>(TM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ܱ��۱��߱��߱۱��۱��۱��ܱ��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۱��۱�۰��۰�����۱��۱۱����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       ����              ����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 </w:t>
      </w:r>
      <w:r>
        <w:rPr/>
        <w:t>E L U X E   �     R E D I T   �     A R D   ����  R O C E S S O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</w:t>
      </w:r>
      <w:r>
        <w:rPr/>
        <w:t>~ ~ ~ ~ ~   ����  � � � � �   ����  � � �   �    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Jeff Jones - 4D Software (TM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ully supported by the author.  You ca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via my BBS and/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Dimension BBS:  (312) 284-7133 - 4 Nodes, USRobotic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284-043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81-8851 - Voice (ALL WEEK - 8am-8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via the 4D Support Conferenc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that Deluxe Credit Card Processor of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list some of them here.  I just want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setup and maintenance of the door and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patible for non-standard comm ports &amp; IRQ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efaults for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eindly environment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ly interfaceable to PCBoard and all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useing the PCBoard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ingle configuration file is shared by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rror handling will prevent system lock-ups or 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sures the Credit Card number given is a valid card numb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s or cash station, etc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iendly menuing system for your users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rk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the user to abort or change ANY of the selections 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.  User can exit the door in the middl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orry about false charges to his/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Visa, Master Card, American Express/Optima,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ard types are needed, I can add th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author support is available and I am very willing to help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BBS support available via The Fourth Dimension BB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of the code are Beta Tested vigorously befor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isply files are able to be customized to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ingual disp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able of changing security levels for Subscription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iration 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allows for Subscription mode, Product mode, or both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f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rier loss detection at all aspects of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operates in local mode as well as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-the-point documentation for easi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uthor who's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puts text files so the sysop can have messages sen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's charge information.  Such programs as TXT2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 can files for previoud bad card number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p to 30 different product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ulti-lingual text display support. (in DCCD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acro support for creating an on-Screen type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with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  If you are missing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, please erase your copy of the DCCD and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sted above for a vali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EXE     - The Deluxe Credit Card Processor Door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CFG.EXE  - Configuration program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PRD.EXE  - Product file mana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        - Sample door batch file for calling the process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Warn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Closing file displayed after user mak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Subscription Option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Main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Subscription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Product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DOC     - The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Revision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DOC - User feedback on the Deluxe Credit Card 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!!!   - Important revision notices as well a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.    - Text file containing all the DCCD prompts &amp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iles Used/Made By D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The welcome file displayed 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, along with any of the othe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useing PCBoard @xx codes, as well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graphics display method of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letter 'g' appended to the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version.  IE: WELCOME. is the asc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LCOMEG. would be the ansi version. 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capable of multi-lingual version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append the language suffix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pecific language.  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ore information of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The warning file is displayed after the user en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/her card information.  This displa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warning against useing false or stol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This is the file shown to the caller after he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.  This file should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give the user as to how long before he rec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s/subscription he ordered, and how you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ing the order with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able to use some macros in this fi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specifically to the user's charges.  Here's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cros.  Notice, all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INV@ -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OT@ - Total for this charge - as dia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NOT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YP@ - Type of Card (Visa, MC, DISC., AME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NAM@ - Card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RD@ -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XP@ -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ADD@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IT@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TA@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ZIP@ -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DAP@ - D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VP@ -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ES@ - Best Time to r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IR@ 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@ - Name of the chosen subscription, or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ctual text for none is taken from the DCC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CST@ - The cost of the chosen subscrip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id chose a subscription, or just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PRDLIST@ - If this macro is found on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CLOSE file, all other data from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ver be written to the screen, bu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ting at the current line, at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chosen product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 with their quantity and c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eck over your CLOSE screen once comp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ing through the door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ong with these custom codes are the typical PCBoard @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ind them in you PCBoar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This file is displayed when a user selec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, the func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list of the subscription option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-depth description of each of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you will hav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This is the Help file that describes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e in the initial/Main Menu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to the user when he/she asks for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    - This file is NOT necessary.  If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information we normally tell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marked "!!! NOTICE !!!", seen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the command to process the ord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displayed right after we display the amount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.       - This file is NOT necessary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to the user before he is prompted for hi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CCD   - This is a data file made by the DCCDCFG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settings, and subscrip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CCD - This is the product header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each of the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xx  - This is a data file made by the DCCDPRD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information on each of the produ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for purchase in the door.  The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CCD   - This is the ascii file created by the do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purchase and enters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KEY     - This is the KEY file for the door,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duct manager.  You recieve this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the door.  This KEY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nnoying delays and unlocks the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ouble asterisks (**)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     - This is the text file containing all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CCD.  This file *MUST* exist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n ASCII editor to customize it to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sh, you can append the multi-lingual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use in PCBoard to the end extension - ie: DCCDTEX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German version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s as you wish to support.  Please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extension in blank, and any other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you enter in the PCBoard Multi-Ling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conform to spacing in some of the lines of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, as the spacing is VERY importa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ting.  If you create any new DCCDTEXT.xx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upload them to my BBS in conference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This file is an ascii text file output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when you select to Output a lis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ARDS.CCD - This is an ascii text file, CR/LF deliminated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have to exist, but if it does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st the user's entered card number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ch the caller will be kicked out of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end (after he is almost TOTALLY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ext file should contain card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in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HONE.CCD - Same as BADCARDS.CCD, except that this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instead of card numbers. 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NAM - File outputted containing the user's name. 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, the node number would be substituted (Ex: 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4 would be USER34.NAM).  This file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"Output User info to File"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.  This file is only written if the user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INF - File outputted containing information about the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use just made.  (Same restrictions apply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your DOORS.LST fil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BSetup program you must edit the DOORS.LS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ard or the conference(s) you wish the door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name of the door batch file, and a couple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I do not plan to explain how to install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so you must refer to your PC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ust create a USER.SYS file.  If this file is no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erience major problems with the running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we get the actu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SYS file is not a necessary file to create fo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If you specify to create a DOOR.SYS file, all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onger load time of the door because PCBoard has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write a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'N' for shell.  If you attempt to shell this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into problems with memory shortage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ameters that may be needed are up to you to decid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go into them, as you should be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is a file called by PCBoard to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and then re-load the board.  Below is an exampl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cd \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c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by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urn the Dos echo of the commands in the batch off.  You can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p in you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ange to the drive holding 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hange the current directory to the directory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the DCCD.EXE door with the command line option of the path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CBoard directory for this node in specific, IE: 'C:\P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hange back to the drive containing the PCBoard executabl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hange to the PC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Re-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C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irst to set up the door options and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ersonal needs.  The capture only shows enough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show you what you need to know.  The bottom half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scription information is located is actuall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setup, available by hitting Page Up/Dow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20 allowed levels, of which 5 are only read by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CCD Setup Utility v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ubscription Mode? Y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duct Mode? 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ts for Credit Card #? N *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ysop Comment Field? N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User Info to File? N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on-Subscriber Level: 10�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ubscriber Level: 60� 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ccepted:  [Y]Visa  [Y]Master Card    [Y]Discover  [Y]AMEX/Optima 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Y]JCB   [Y]Carte Blanche  [Y]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LVL  EXP MTHS   COS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9   *10  *11    *12                              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0�  0��  12  $25.00��  1 Year, Level 20, 800K bytes/day, 60 min/da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+TAB, Page UP/DN, UP/DOWN, or ENTER to change fields. [ESC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eak-down of all the options.  In the above re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umbers that you should use for reference; the numbers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 so you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Door Subscription Mode - This is a toggle type of an op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and 'N' or 'Y'.  If you do not turn this option on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ill not display any of the Subscription option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Door Product Mode - This is also a toggle option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mode operations in the door.  To turn this feature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'Y'.  Note: you must have either one,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ptions set to 'Y' in order to get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Echo Dots for Credit Card - This is yet another togg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ether or not to display dots instead of the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when the user is giving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harder settings come into play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ery carefully so you can understand the logic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: Use the Sysop Comment Field - This is a toggle that te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her or not to write subscription charge info to the user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 field for your reference.  This is the fiel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is left for you to put what you want.  If you selec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filled with the amount charged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s well as the date it was charged.  This field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: Tells the door wether or not to output the USERxxx.INF &amp; USERxx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with a text-to-message type importer.  Such im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XT2MSG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: Minimun Non-Subscriber Level - This i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treme minimum for all of your non-subscrib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t up a little example here.  Say you have level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fuse to register, level 10, 20, 30 fo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level 40, 50, 60, 70, 80, 90, etc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is field would be set to "10"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is actually pretty simple.  If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a level 10, 20, or 30 and the user select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1st subscription choice, which you have se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months of subscription time, at security level y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ets the door check to see how to hand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expiration dates. 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or equal to this level, and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(the next field in the setup)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will be changed by taking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xx months to the date. (for 12 month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would be extended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a level that is greater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the expiration date chang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ifferently.  Instead of chang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expiration date will be APPEN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you gave for the subscription choice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stipulation her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level that is greater than the minimum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e users expiration date will be checked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see how many days he has left before he expi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lready expired he will be allowed to or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enewal.  If the user has a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ay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etup program for "Warning days Prior to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ode / Event / Subscription"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llowed to purchase his 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e IS within this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ause if a user re-registers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curity than he already is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lready remaining expiration time, plus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r level.  Meaning that you will lo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iving the user a higher level at a cheap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: Minimum Subscriber Level - This is the level refe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est security you have set up for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bing member.  Read the above if you hav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his level.  It MUS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: Credit Cards Accepted - All you need to do is toggl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('Y') that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 have to set up the subscription choic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 us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: Level - This is the level the user will be given if 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cription option.  If you want this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, but NOT change his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just set this level to '999'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calls and has a level equal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defined in your PCBoard setup as "Sysop Leve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NOT modify the user's level or expirati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ysop to te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stop recognizing these lines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 with the level blank - meaning nothing entered (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).  By saying recognizing lines, I mea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lines with either a security level or '999'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the fourth line all blank, you will only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door and shown to the users.  Anything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including the 4th line, will be skipped.  The s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s if you have "0" for cost - except that the doo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but not let the user select the number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ollars/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You will only be allowed to have 4 (Four)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 of the door.  Regist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: Expired Level - Same basic thing appplies here a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eld.  999 entered here tells the door t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expired level only.  Notice I said on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tual level number in the "LEVEL" place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will be changed, but not the expire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stop reading if this field is a zero or 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1: Months - This is the number of months the us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purchases this option for a subscrip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' entered on this line for security level, the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ecurit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2:Cost - Easy one here!  How much to charge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3:Description - Another easy one!  Give your user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cription option.  You should tell him w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ime, length of time he will keep th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else you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4:Exit - This line tells you to hit ESCape to ex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it the ESCape key, you will be asked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configuration, or you can also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Just hit ESCape, and type (Y)es to save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just created.  You can use this same program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y time you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CD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run the door with Product mode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duct Manager to create and start your initial PRODUCTS.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Just change your drive and directory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door files and run the produ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initial product data base, after running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A' for add a product.  This will bring up the first produ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a product, your data base is now star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ish entering your product data,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product information, let it be known that you m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FIRST line in the window, to the left of the 'COST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and descriptive, as this is the only informatio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when the door outputs what the user buys.  The three lin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are extra description lines for the user to see.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dditional lines if for the user to have a better 'fee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ATEGORIES:  The manager has the ability to give you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egories.  First, if you only have one product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ill not show the user a pick list for just 1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will only see a pick list in the door for categori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 active category with products in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other category, or change a category name, press th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category to edit or ad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tegory name.  Enter the name and the new category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it already existed.  To add products to a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) from the menu and select your category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elected, start adding, editing, etc...  y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ager initially loads it defaults to the 1st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name of the current category in the 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field:  This field is a 'Y/N' toggle field to show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e member in the product file.  If you specify a 'Y' he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is product in displays, and skip the number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LASSIFICATION:  If you have an extensive library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ovies, books, and other misc. goods, you may want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out a little bit.  If you want all you Movies grou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duct list, you need to use a low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uch as an 'A', as opposed to a 'Z'.  All your books would be '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This is a simple one!  How much is the price,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or tax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make changes to an existing product, or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e 'E'dit command from the product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your changes, or put a 'Y' in the DEAD fiel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 Press ESCape to quit edi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ducts that you have flagged as being 'DEAD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P'ack option to remove all these unwanted record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way to clean up your produ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list complete, you can 'S'ort i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feature, you are asked if you want to use the sor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Y', your products will all be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/number you specified for the sort classifi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duct.  If you select 'N', your produc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ame of the produ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nd do not want to sort the file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ress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features of the product manager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like lengthy docs, as I'm sure you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DCCD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D package requires a registration key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 plan to use it.  Registration removes any length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s the doors to features you are limited on using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gister the door, refer the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wnload your KEY file from my BBS.  We do not uplo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To register your copy of The Deluxe Credit Card Door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costs $40.00.  This is a nominal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hat is so well supported, and easi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ever-changing needs!  (I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fit from the change reques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Fourth Dimension BBS (312-284-7133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sa, Master Card, or American Express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CC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send check, money order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users, who have a different currency type tha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o your local Post Office and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ostal Money Order in US Dollars"  They will charg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's equivalent of $40.00.  Or just call my BBS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/Money Orders must be from a U.S. bank and 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EFF JONES".  Nothing else is acceptable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the Fourth Dimension BBS to recieve all .KE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alls to give out the registered KEY files.  You must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load it when registration is recieved.  We will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that your KEY is ready once registration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To make it easier on myself to get your keyfile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my BBS and use the "KEYS" door to create a tempor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ce I recieve you registration I can just change your tr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 to a registered key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 This is MANDATORY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    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BM     is (C)opyright by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KIT 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oard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the following three people for their very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pport of the DCCD program and assosiate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Pempek, Village Information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a Brito, Laura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Lucas, Cloud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