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)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ity)__________________________ (State)________(Zip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SCHOOL-MOM version 4.2. 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School-Mom, its manual, the file chang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exam files, the Children's Graphics Program, Dr. Mot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ook, and keep me informed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$25 for individual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for 2 to 10 computers, $75 for 11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or $100 for more than 10 computers). 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e cost is $75.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 ($4 for US orders,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Mexico, and $10 for other foreign orders).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please add 7.5% tax.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    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sk size:  5.25 inch  _____    /   3.5 inch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nsity _______   /  High Densi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egistering from outside the US, please use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tal or international money order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use my credit card (Visa or MasterCard). 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_____________________________.  My card expire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________________.  Here's my signature authoriz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my credit card account for the total amount shown abo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if you live in the US or Canada you may call the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number, 1-800-444-5457, to purchase by credit car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you don't need to send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School-Mom disk from this company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ress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