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llars and Dinosaurs v1.0b &lt;ASP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CD program with a cash payoff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osaur Dollars. This currency i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rinter after correctl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tching 10 words. Each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by high resolution (640x4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ges 3 and up. Requires V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