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 - the CAD Text Editor (TM)  Version 4.02 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d form must accompany your order.  Before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read the DISCLAIMER AND LIMIT OF LIABILITY sec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ET.DOC which accompani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censed copy of CADET may be used on onl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used on a network system, each terminal with access to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considered to be running a distinct copy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concurrently with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below are for prepaid orders; check or money order payabl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ADA dollars as shown.  Site license orders must include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For quantities over 5, call for reduced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Each order includes one serialized diskette an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each license.  Contact Wasco Technical Softwar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50 or more users.  Please call for upgrade pric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gistered an earlier version of CADET and missed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hipment is by 1st Class, Small Packet Air or UPS.  Allow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 domestic delivery, 3-6 weeks international.  Corporat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welcome.  C.O.D., overnight and other deliveri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st, call for details.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licenses:     $49.95 US ($60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ite licenses: $34.95 US ($42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$4.00 US  ($5.00 C) ea.  Qty.___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sales tax:   Subtotal $__________  x  7.25 percent  =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for shipments within 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: [ ] 3-1/2" 720K   [ ] 5-1/4"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utoCAD: Release R____   [ ] DOS 286  [ ] DOS 386  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Name:_____________________________  Titl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  State/Provinc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Postal code:___________________  Country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:______________________________________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acquire or hear about CADET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your check or money order to: 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11 Grand Jun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.                  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VALUE COMMENTS AND SUGGESTIONS.          Phone/Fax: (713) 392-1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