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R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had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33 Southside Blvd. #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, FL    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73030,30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