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: Strategic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OMPUT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MCMXCIV  D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m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ve Dog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ck Free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te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art of DDC's Othel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d with OTHELLLO 1.2 and GRAPHICS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EXE contains the Artificial Inteligence (AI) for Othel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laying against the computer, GRAPHICS.EXE will run COMPUTER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EXE will then tell GRAPHICS.EXE where the computer will mo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EXE does not exist, GRAPHICS.EXE will create it's own mo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ing it's internal computer version.  The internal compu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cker than the external version (COMPUTER.EXE), but it is not as s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BEST MOVE option during the game, the internal comput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ditional Command Set moves in the square which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e most number of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ategic Command Set is a new set of commands design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place strategic value to the available squares and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lue with the number of pieces it will receive by moving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.  The square with the highest value is where it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 Ahead is a system whereby the computer simulates the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aking your moves for you.  It looks ahead into the game a se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ns.  By doing this for every available square, it can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be like in the future.  This of course is not very accurat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know where you will actually move, but rather where it thin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levels in this vers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irst Move.  This level takes the first possible mo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Last Move.  This level will take the last move from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Random Move.  This level takes a completely random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Best Move.  This will take the move which gives i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of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Worst Move.  This will take the move which gives it the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of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Traditional Look Ahead.  Looks Ahead 2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Strategic Best Move.  This chooses it's best mov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tegic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Strategic Look Ahead.  Looks ahead 2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9.  Strategic Look Ahead.  Looks ahead 4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10.  Strategic Look Ahead.  Looks ahead 6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11.  Extra Strategic Look Ahead.  Places greater value on St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s ahead 2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12.  Extra Strategic Look Ahead.  Looks Ahead 4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13.  Extra Strategic Look Ahead.  Looks Ahead 6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hese are levels only available in the registered version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DOC for order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