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Dat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9-1994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Return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Escape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Cursor Control Keys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Mouse Support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DO.&lt;function-key&gt;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MONITOR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OO.&lt;function-key&gt;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PO.&lt;function-key&gt;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Database Files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Options File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Edit Data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1 Add a new player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2 Add player data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3 Edit player data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4 Delete player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5 Delete player data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6 Add new game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7 Editing game data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8 Delete game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Read a Database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Write a Database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Clear Memory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Reports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1 Run Report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2 Choose Order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3 Filter Players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Merge Database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tatistics Definitions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ddresses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are reading this, you must have some intere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or baseball.  This program will be of use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 because the statistical record keeping is muc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[1] is intended to aid a player or coa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the potentially large amount of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enerated by a team, league, or individual playe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the report writing facilities can be of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ome of coaching decisions (e.g. generating b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, etc.).  It is particularly good at mai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player statistics for a team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can also be used to keep track of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ividual player across multiple seasons.  This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treating each season as if it were a pla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player's "name" might be "1990 season.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a player's "career" can be examined at a gl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"team"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statistics this version of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.  Those with an * before them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atistics entered and cannot be changed excep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tatistics upon which they are bas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following (if any) in parentheses is the a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reports.  See Appendix A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and how they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sts (As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Bats (A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Batting Average (Av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s (2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Earned Run Average (ER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ned Runs (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 (ER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Fielding Percentage (Fld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Winning RBIs (GW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 (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 given up (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by Pitch (H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Given Up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ings Pitched (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es (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On Base Average (OB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outs (P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Runners Per Inning Pitched (R/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Diamond Data is a trademark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Batted In (RB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Given Up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crifices (SA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s 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Slugging Percentage (SL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len bases (S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Pitched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s (3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(B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Given Up (B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Winning Percentage (W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designed to run on MS-DOS [1] or PC-DOS 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 It requires version 2.0 or greater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  Diamond Data performs quite adequately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, but as with nearly all programs,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can be had if run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has mouse support built in but has no suppo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for a floating point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S-DO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PC-DOS is a registered trademark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program for the first time, it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make a backup of the original program disk.  Y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EVERY program you have ever used says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before you use it.  We also know that many o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at advice.  We would like you to know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ce is not given because we have stock i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(we don't even know what brand of diskett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use).  It is given as good, friendly, advic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possibly save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 you know how to make a backup.  So, we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how.  If you need help, read the DISKCOPY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've made the backup, you'd probably like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sterpiece we've slaved over (and we hop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ond [&lt;database-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abase-name&gt;        is the optional database nam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You'll be able to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ithin Diamond Data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you specify this parame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screen is displayed first.  Type any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title screen from your display and beg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f a database name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t will be loaded.  If you'd like to exit back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the program, use the escape key (Es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creen has two parts. 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is the main menu.  In it, you will see sele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write databases, generate reports, etc. 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is another window which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various values (such as the name o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loaded) during the ru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Retur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 saves any data you may have just enter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menu without saving, use the escape key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(Esc on your keyboard) is designed to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each menu without saving.  Any data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just before striking this key will be lost. 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you may have just entered,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in section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control keys let you select a different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menu.  To select the highlighted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(described in section 3.1).  To exi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, press the escape key (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designed to work with any Microsoft [1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[2], LOGITECH [3], or compatible mouse.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will move the highlighted choice within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choice, use the left mouse button (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 the keyboard).  Exiting a menu without sav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cursor control keys (use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Mouse Systems is a trademark of MSC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LOGITECH is a trademark of LOGI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can be configured to make the program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your hardware or your taste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ther you have a monochrome or color mon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ences for default values for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functions, etc.  The way this is accomplish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file named DIAMOND.CFG. Each line in this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tart with a #, which indicates a comment line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), or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tion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&lt;option&gt; and &lt;value&gt;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re described below.  The default value,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, is listed in ()'s after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used in the Choose Order menu (see section 7.5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enerating defensive reports. &lt;function-key&gt; can be f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, f3, or f4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MONITOR (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onfigure the program to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attached to your machine.  Valid values are MONO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) and COLOR.  Note that red windows are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rror conditions.  The other window colors are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each window need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MONO and have a color monitor, you will se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COLOR and have a color monitor, you may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results depending on your monitor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.  Some monitors will display various shad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ies.  Others will display purely monochrom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ice that some of the window titles appea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n this situation.  Others, still, may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or cause the program to fail.  We haven't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, but we suppose it IS possible.  Simply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reflect the other type of monitor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O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Choose Order menu (see section 7.5.2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offensive reports. &lt;function-key&gt; can be f1,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or f5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CO.&lt;function-key&gt; syntax from when Diamond Data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Softball Coach is still available.  It means #exactly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 as OO.&lt;function-key&gt;. We suggest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over to the new syntax at your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in case it becomes necessary to withdraw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-b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ing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-winning-rb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-by-p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_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base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-batted-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ugg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len-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Choose Order menu (see section 7.5.2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pitching reports. &lt;function-key&gt; can be f1,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or f5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-run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-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-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s-pi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ers-per-inning-pi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n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displays a separate window to describe any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which may arise.  This window appear red o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 which can display color if the MONITOR op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LOR.  Note, only errors will appear in a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other window's colors will be selected at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that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uses several kinds of files in the cours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We list them here so that you may decid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eep these files on your disk. 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files may only be manipulated by Diamond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ttempt to alter the contents may make the program be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ly (in the very lea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writing a utility which may re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, contact us.  We'll be happy to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in your directory with a .SBL exten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a database file by Diamond Data.  You may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hide a database from the program b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.CFG contains information needed to set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in the program.  See section 4 for detail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manipul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if you don't have a configuration file. 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choose default values for options that will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menus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under the main menu and what the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manipulate player and/o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editing menu giv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 Add a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you through adding a new play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  This new record may be a new team memb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o contain a team's data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or a particular season for one player i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contain a player's data across multiple s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player, a minimal amount of data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To associate data with this player,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use the Add player data menu item (see section 7.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ecessary as each player may or may not have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types of data (defensive, offens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player's name.  This na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can type in (e.g. You can maintain your tea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names or initials or it could be a year {1989}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intaining career statistics for a single 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2 Add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attach a data recor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  The player should not have data already defi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icular data (i.e. pitching data, offensive data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 data for the particular position in which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) or you will receive an error.  To edit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s, see the Edit player data menu option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a new menu will app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you to choose between offensive, defens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 data.  After choosing the type of data, a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listing all players in the database.  An arrow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first or last line of the window sign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are more names than could be display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You may use the PgUp and PgDn keys to displa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zeros in all the statistics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you see will be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 (e.g. you won't see IP in the window you ge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 offensiv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 the data entry form, the return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unction as the down arrow key (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It does not end data entry as it had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 Edit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select a player's reco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ata on it.  After selecting this menu option,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appear, asking you to choose between offens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, or pitching data.  After choosing the type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which you are interested, a window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ll players in the database.  An arrow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first or last line of the window signif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ore names than could be displayed in thi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PgUp and PgDn keys 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all the current statistic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 the data entry form, the return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unction as the down arrow key (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It does not end data entry as it had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4 Delet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here is a final check made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 Delete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 particular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data (e.g. offensive data)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, a new menu will appear, asking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offensive, defensive, or pitching data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type of data record in which you are intere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is created listing all players in the databas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left side of the first or la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ignifies that there are more names than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is window.  You may use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final check made before any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 Add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you through the process of add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.  A window will appear with spaces for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which can be stored in this record. 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rom field to field.  When you are finish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on the window will change and prompt you for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ther you'd like to keep the data as entered or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7 Editing 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Select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just like the one that appear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added.  The major difference is that this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pre-filled in with the current data.  Correc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and, again, the title on the window will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you for a response as to whether you'd like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displayed or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8 Delet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Select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delete.  The game record indicated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final check made before any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Read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read in a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 program.  You may change directori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.  A list of already existing databases 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splayed to help your selection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remembers what directory you star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nd will return to the same place upon norma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rogram regardless of how many times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3)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n re-select the Read Databas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Wri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save a database to disk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ectories by using the F1 key.  A list of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bases in the current director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r selection.  Note that the program remember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started the program in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lace upon normal exit from the program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you change 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database name that already exists,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sking you to confirm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data alread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Clea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clear a loaded databas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o that a new one can be started.  If you wish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atabase, there is no need to select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s the old database will be removed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fore the new database i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3)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n re-select the Clear Memor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tem is selected to choose and generat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  After selecting this menu option, a new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asking you to choose between offensive, defens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, or g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giving three sele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1 Ru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must choos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your output to appear on the screen, the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r printer is turned on if sending you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However, we'll tell you if something isn'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selected a disk file for output, an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, prompting you for the pathname of the file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2 Choo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rder of your report based. 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statistics.  In order to select the sorting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ursor next to the statistic you desir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unction keys listed to the right of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s on your team are sorted based upon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o F1.  If there is a tie in that statistic, the t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sorted based upon the statistic next to F2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hrough all statistics selected.  If there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fference between two players' statistic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in the order in which they were originally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needn't select statistics for ALL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In some cases, you may be interested i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statistics.  If two players are identical 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you don't care about the rest.  In fa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n't select F1 before you select any other 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ly interested in a single statistic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of the listed function keys.  This work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gnore any un-assign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pecified values in the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) for the appropriate options (oo.&lt;function-key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&lt;function-key&gt;, or po.&lt;function-key&gt;), you will se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s next to the function keys in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filled with the values you've specified. 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you like to this list.  Your change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roughout the rest of this run of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, of course, you make further chang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pecial selection at the bottom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led "*** Clear ***".  It is used to erase a val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select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3 Filte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players selected for your report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st of statistics.  In order to select a fil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, place the cursor next to the statistic you des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one of the function keys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&gt;" symbol will appear to the right of the statistic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isplayed and the title of the window will ch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a minimum value.  All players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value in that statistic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. Mer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allows you to combine several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of course, save the newly combined databas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or print reports from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database works much like reading a new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difference is that the old database is not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new one is read.  The statistics for whatev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re added to the data records already in memory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 for details on reading a database into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Player data records for players with the same nam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gether and the game records are simply inserted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llustrate this, if you were to merge a datab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the result would be a database with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yers as before each of whom have twice as many at b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as many games play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on the right of the screen to keep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databases already merg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The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Diamond Data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 "Diamond Data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Diamond Da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Construction Co. warrants any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nd physical documentation distrib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 directly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and workmanship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registration.  If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Software Construction Co. to be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Construction Co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ette(s) and/or documentation and sha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or use of the software, or special incident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or other similar claims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person ever exceed the lower of suggest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continue to use Diamond Data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you must make registration payment of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 funds) to The Software Construction Co.  Massachuse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s should also include sales tax of $1.25.  The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Diamond Data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Diamond Data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Diamond Data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ch distributors may begin offering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(However The Software Construction Co.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test version of Diamon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Diamond Data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ll the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ne of the money you have paid so far has (or wi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s way to the author.  You have simply pai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printed 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small program developed to generate "magic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Diamond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gic" number utility nor photocopy the printed manual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full copyrights to these products. 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ingement of copyright law to distribute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8) 851-6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we can be reached via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ese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valuation version of the software (if registe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will get the lates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gistration price).  Please specify 5.25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believe you've discovered a bug in ou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 using the same mechanism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  We regret that we can't provide phone suppo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(maybe in the future).  Provide us with as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problem as you can, as well as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.  If you would prefer being contacted by 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ll means, add your phone number and the hours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Regardless, we will respond to all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support period for Diamond Data will b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(3) months after registration.  In general,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xpect there to be any limit to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ll be offered.  ASP membership require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t least three months of support and so we mentio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n case you we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must be less than 65,535.  If they get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they will wrap (i.e. 65,536 become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tatistic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detailed list of the statistic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cked with this software and a defini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use.  If there is a symbol in parenthese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statistic, it is the abbreviation us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a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itions are intended to give the user a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 how to use the statistics provided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how these statistics are used for the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for the team in which you are interested, please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official rule book (e.g. Official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Major League Baseball or the Amateur Soft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America Official Guide and Rule B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).  See Appendix B for addresses for these gov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ies as well as other interesting leagues, assoc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Assists (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er who throws or deflects a batted or th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l such that a putout results, or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ed except for a subsequent error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er gets credited with an 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ly one assist is credited to each fie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lved in a run-dow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a player makes a trip to the pl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a baserunner through any means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.  The lone exception to this rul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 (see below).  It is not counted as an "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"  Note that a batter who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his "trip to the plate"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at bat and becomes the first bat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Batting Average (A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hits divided by at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Doubles (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secon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Earned Run Average (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 Runs times nine divided by Innings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ea behind this statistic is to try to com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theoretical average number of earned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up 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arned Runs (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arned Run is a run for which the pitch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d accountable.  In order to figure this ou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 must be reconstructed without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cluding catcher's interference) or passed bal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nefit of the doubt should always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complicated if there is a pi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uring one batter's At Bat.  The runn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ponsibility of the original pitch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has the advantage in the ball and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 (i.e. balls &gt;= 2 and balls &gt; strike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the batter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eving 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n intentional walk is to be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any other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Errors (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layer that misplays a ball such that a bat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t bat is prolonged, a runner's lif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nged, or a runner advances one or more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redit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each misplay is regarded as an error, s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may make multiple errors dur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Fielding Percentage (Fl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putouts and Assists divided by the s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utouts, assis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Game Winning RBIs (G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Batted In (RBI) which increases the sco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greater than your opponent's final scor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your team wins by as score of 21 to 1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credited with the RBI for the 13th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team is also credited with a Game W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is means you can only credit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Game Winning RBI when your team wi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Game Winning RBI may be sco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also that it is possible to have a gam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ither team being able to credit a play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WR.  One example of this situation is if a b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 into a double play but the game winning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.  No RBI is credited to a batter who 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double play, therefore, no GW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Games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kidding, right?  OK, if someone play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, increment this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Hit by Pitch (H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is touched by a pitched ball which h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ttempting to hit unless the ball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zone when it touches the bat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makes no attempt to avoid being tou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 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Hits.  A "hit"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hits the ball and reaches a base saf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defensive team has committed no erro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baserunner was forced out (fiel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  Hits Given U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base hit which occurs while that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m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  Home Runs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t where the batter is able to touch all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other team committing an error and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doing, score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  Home Runs Given Up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home run which occurs while that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m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  Innings Pitched 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time a batter is retired, the pitch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for one third of an inning pitched (i.e. 0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s - innings are counted 0.1, 0.2, 1.0, 1.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.  Losses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is credited with a Loss if he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when his team is trailing (or falls behind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s he is responsible for) and his team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tie the score or gain the lea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ea is that if the leading team were to 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ore runs the rest of the game and the t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would have lost after that pitcher's ea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 were taken into account, he/she is the l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.  On Base Average (O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, walks, and hit by pitch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at bats, walks, sacrifices, and hi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.  Putouts (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er is credited with a putout when he/s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es a ball in the air, causing the bat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out, catches a thrown ball which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to be called out, or tags a runner ca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unner to be ca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.  Runners Per Inning Pitched (R/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 Given Up and Walks Given Up di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nings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used for Rotisserie base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s.  The idea is to account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ers who successfully reach base on a pitc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ppendix B for the address of the Rotisser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 Baseball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.  Runs Batted In (RB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BI is scored for a batter when a baseru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 when that batter makes a base hi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, or w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. 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is scored when a player safely touches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.  Runs Given U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run that scores while a pitcher is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s this statistic by one for that 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t does not matter how the scoring runn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runner behind the scoring runner go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.  Sacrifices (S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acrifice fly is a fly ball which is caugh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 and which also allows a baserunner to ta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core.  A sacrifice bunt is a bunt that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runner to advance at the expen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being pu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.  Saves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gets a Save if he/she can mee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s the finishing pitcher in a game won by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s not the winning pitcher (i.e. you can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 and a save for the sam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an meet one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entered the game with a lead of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runs and pitches at least one 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entered the game with the potential tieing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ase, at bat, or o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pitches effectively for at least three 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.  Slugging percentage (S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singles, 2 times doubles, 3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, and 4 times home runs divided by at ba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ndicates the avera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gained per at bat (i.e. 4.000 is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.  Stolen Bases (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olen base is scored when a runner advanc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unaided by a hit, another runner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, an error, a passed ball, a wild pitch,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.  Strike Outs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ke out is scored when a batter is called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ree strikes have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.  Strike Outs Pitched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batter struck out by a pitcher increas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 for a pitcher by one.  The pitcher w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ws the third strike is credited.  This mak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 when there is a pitching chan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a batter's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.  Triples (3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thir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.  Walks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on Balls.  A walk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tter reaches first base as a result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pitches called balls during an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.  Walks Given Up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batter who reaches base because of a wa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at pitcher is still in the g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 that throws the fourth ball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giving up the walk.  This makes a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re is a pitching change during a batter'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.  Winning Percentage (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 divided by the sum of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.  Wi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is credited with a Win if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d at least five innings, his/her team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d when replaced, and his/her team stay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d throughout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Softball Association of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1 NE 50th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lahoma City, OK   73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Amateur Baseball Con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-19 Redfield Pla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shall, MI  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nderella Softball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ing, NY   14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eague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4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Williamsport, PA   17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League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Park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  1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Baseball Con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ita, KS   67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01 College Boulev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nd Park, KS   66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isserie League Baseball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Union Square West, Suite 12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  1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ety for American Basebal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93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veland, OH   44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                             see "doub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B                             see "trip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                           see "at ba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game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new player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data records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19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Softball Assoc.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       10, 11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                            see "Amateur Softball Assoc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                            see "ass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s                        1, 5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ats                        1, 6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                      see "batting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                           see "batting aver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hits    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on balls                  2, 6, 23, 2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ing average                1, 6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walk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registration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see "reporting bu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             1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irectories           13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reporting order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memory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program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 keys            4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name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game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player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player data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option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s                        1, 6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run average             1, 6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runs                    1, 6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game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existing players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                         see "Compuserve or Intern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                           see "earned ru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                            see "earned run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                           see "erro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indow       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                       1, 5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                    3, 4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                         11, 12, 13, 14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key                         11, 12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ing percentage            1, 5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*.SBL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IAMOND.CFG             5, 9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ing players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d%                           see "field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coprocessor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s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                see "ga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nning RBIs              1, 6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       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reports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R                            see "game winning RB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          see "hit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by pitch 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                          see "base hi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given up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   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given up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                            see "hit by pi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ings pitched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                            see "innings pit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                  see "los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eague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database             see "reading a new datab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TECH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                       1, 6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number generator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                    3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League Baseball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                        4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databases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option                 6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color     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monochrome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                2, 4, 10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left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A                            see "on base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, ASP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ase average                1, 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ile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              10, 11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            10, 11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                        see "put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see "reporting bu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outs                        1, 5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              see "run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IP                           see "runners per inning pi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I                            see "runs batted 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 new database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                   4, 11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isserie League              2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ers per inning pitched     1, 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                          1, 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atted in                 1, 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given up                  2, 7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see "sav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R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                            see "sacrific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rifices                     2, 6, 23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                         2, 7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database              see "writing a database to dis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                            see "stolen ba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                        1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reporting criterion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house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G                            see "slugg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ging percentage            2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 pi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. for Amer. Baseball Res.   see "SAB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rder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definitions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len bases                   2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                   2, 6, 7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pitched            2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olicy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tatistics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statistics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ples                        2, 6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notification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                    see "wi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%                             see "winn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given up    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lors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percentage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s                           2, 7,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database to disk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key                        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                          11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iamond Data ($25.00)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tle screen:    Version __4.6_____   Serial Numbe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Diamond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