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Conferenc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Non-Conference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all  games, conference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ference games only, tournament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ype(Conference/Non-Conference/Tournamen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as  all, conference  only,  non-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Puzzles can also be  sav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X  graphics  and as  macros (DOS and  Windows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ion into WordPerfect 5.1 and 6.0. Co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  number can also be 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  .5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0-ASP-NOV94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