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: DOOM v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HACKED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avorite dehacked patch so far, one I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 back to the level of enjoyment I had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doom (i.e. when it was challenging). The ba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dder and the weapon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here is that if you have gotten bored kno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ose undead critters with the greatest of e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with this patch (without cheating,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two or levels of difficulty) and 'enjoy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' If you want specifics of how everything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tails one page down -- otherwise quit ou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 The command to load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acked [path to DOOM] -load mydeh.d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 you've probably guessed, dehacked 2.0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figuring out what the new plasma rif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, look at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 Replace the caco's sprites with the 'SENTRY'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 lost soul's with 'ELECTEYE' (here also), and the i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ien sprites in 'ADOOM2' or one like it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DDOT' patch for the weapons is very useful. Replace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stol/mach.gun and plasma rifle with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a find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itchin@glue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Kit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0 Counselm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.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469-8588: 7dys a wk, 6-9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there are some 'Things' in version 1.666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round in earlier versions, namely ones like 'SS Nazi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Chaingun Seargent.' When I tried to get these guys to appe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like their sprites weren't included in the WAD file. BU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gun se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achn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 n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ing frames work just fine, so I pirated them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asties in this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: more hit points (encouraging you to not cheat), LESS MAS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'blow yourself' across chasms -- try a negative mass,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0 or -30, and see what it's like to be pulled towards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ys when the hit you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pers: have miniguns and explode (rocket blast) when they get in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didn't take the spidedemon's firing frame, so that works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gents: faster, tougher, quicker reaction times. I found that I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more when they didn't blow up on contact like the tro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s: faster, tougher, chuck their fireballs more readily; fireballs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&amp; Spectres: Now 'spit' green fireballs with alarming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. Tuned down the arachnotron's firing frame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fire a dozen of these things at once. Fireballs travel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more damage (3x) than imp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: Faster, stronger, quicker reaction times, uglier projectil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'missle damage' upon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 all are sped up, but not ridicul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sma rifle has been redone into what I call 'slow rocket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irst this may seem weird, but their somewhat useful. The b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like plasma 'balls' but travel very slowly. On impac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do a regular plasma detonation but a rocket blast (frame 127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ell it's one of my favorites) that's two points les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typic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int of this new weapon is simple (at least in my m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, you can jump around a corner and unleash a whole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nd jump back. If the baddies see you and charge they'll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low moving wall of death. It's quite rewarding. Because the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lowly there is less of a chance that the bad guys will 'bob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Plus you can carry 500 of them and release A LOT of them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ck: If you know the nasties are behind a door you ca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 fire off about 20 of these things, and pop open the door and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view. The 'bursts' will coast in slowly and cheer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orm-eaten bozos, stumbling over themselves to greet you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ll right into them. Ouch. (oh, and don't stand aroun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ch of these things are kicking off against a wall or near a bar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ometimes hear their screams from behind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s for as much as forty seconds after the trap is sprung (dep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int: If you're feeling adventerous, try the SS Nazi's fir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n accurate, semi-automatic pistol that fires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the troop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