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TCP/IP Network Driver, version 0.9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ak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use of ipxsetup source generously supplied by i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TTCP library by Erick Engelke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is version is NOT compatible with any earli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ajor change involves 3 &amp; 4 player games.  I have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s that will _hopefully_ help things.  id has said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changes to their net startup in their next release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 the problem for good (for IPX games as wel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can specify port number for connection.  I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ort to 5029, since several people said it made thei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when messing around with UNIX stuff (which reserve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1024).  5029 is used because this is the same port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OM uses (though I don't think the packets are compatible--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is also an option, "-port &lt;portnumber&gt;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.  All players in a game MUST use the same por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8 used 666 (I HAD to do it...), but version 0.8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 rewrote/modified several of the library routines that I was 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ing the size of the executable to about 37k,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ing performance as well (though not much can be don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up those LONG distance gam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s a standard packet driver to access the ethernet car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one, you'll have to find one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sing the Crynwr driver with a 3c503,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 packet driver, a collection for most card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 can be found by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in /systems/ibmpc/msdos/pktdrvr/pktd1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t any SIMTEL20 mirror in */pktdrvr/pktd1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information in the WATTCP.CFG to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(IP, gateway, nameserv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pass to TCPSETUP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SETUP [other game parameters] -net &lt;node#&gt; [host2 host3 host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ode#&gt; is a number between 1 and 4.  It determines who "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 set up the socket connections, and will also be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  host2-host4 are the other computers in the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as either a host name or an IP address.  Thei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sistent across all players in the game, from 1-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host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player gam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1&gt; tcpsetup -net 1 player2 player3 play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2&gt; tcpsetup -net 2 player1 player3 play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3&gt; tcpsetup -net 3 player1 player2 play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4&gt; tcpsetup -net 4 player1 player2 play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seen the NeXT version, you might have notic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follows that form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rmines the number of players by these hos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.  So, for example, if you are player 1, any hos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will add to the total player count.  This mean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, say, "-net 4" with only two other hosts.  I know, i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do it, but right now I'm still concerned with the thing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parameter parsing is only semi-intelligent, it'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net" parameter is LAST.  So if you want to set deathmode,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, etc, you have to put them BEFORE -net, or the setup will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ctor 0x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?? is a number between 60-66.  This sets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DOOM will use, rather than searching for a fre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ommended-- you MUST make sure the packet driv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using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rt &lt;por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pecify a port number, instead of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29.  Version 0.8 used 666, but this can sometimes b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most times when the setup is "stuck" looking for other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, pressing ESC (or alternatively Ctrl-Break) shoul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 "NO PACKET DRIVER FOUND" when running tcp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that you have a packet driver correctl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 no other net software loaded (you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PKTMUX to do this, but I haven't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f you need a packet driver, a collection for most card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ons) can be found by anonymous ft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wustl.edu in /systems/ibmpc/msdos/pktdrvr/pktd1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t any SIMTEL20 mirror in */pktdrvr/pktd1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ngs at "listening for node..." in tcp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 above, make sure there are no other programs using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that the WATTCP.CFG file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setup, and is corre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that the command line parameters are correc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player game, one player uses "-net 1 &lt;addr2&gt;"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net 2 &lt;addr1&gt;"-- the number does NOT specify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ngs at "sending(listening for) network start info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is in the DOOM setup, so I really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a 3 or 4 player game, gets into DOOM and doesn't crash (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sees graphics, all players can use menus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is is a common problem seen for 3 &amp; 4 player gam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ably) due to DOOM's network startup sending too man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us overloading the other nodes.  I have tried to li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ackets sent in startup, but I don't guarant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fix will be when id releases DOOM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report any problems, suggestions, etc. (or offers to "t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f course...)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@leland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0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