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JCM episode 2!    9 MORE levels for DOOM (register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 MUSI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SOUN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track available on 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1. DOOM (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C that will run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sted on a 486DLC-40 /8Mb RAM/ MIDI+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 the new floors for the full graphics eff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is:  JCM2.WAD is an EXTERNAL WAD file known as a "Patch W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 no way alter your original DOOM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2.BAT starts DOOM with the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file JCM2.WAD". DOOM will use data in the add-on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original data in the factory-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This add-on episode is easy to use - just move JCM2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CM2.BAT into your DOOM directory and type:   JC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to start doom. When started with JCM.BAT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original levels of "The Shores of Hell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with 9 new o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loors:  Installing the floor tiles DOES modify DOOM.WA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stored when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unzip JCMFLOOR.ZIP in your DOO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NEWFLOOR.BAT ...your original fl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a directory called "\OLDGRAPH"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ation. NEWFLOOR.BAT will also era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working files and leave only OLDFLOOR.BAT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clutter up your DOOM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:  Move JCM2.WAD and JCM2.BAT into your D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JCM2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ill display a notice that the game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OM main menu, select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pisode menu select JCM Episod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difficulty level you like (it's ALL 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ENCE!)   ...enjoy nine MORE levels of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:  This add-on WAD comes with built-in demo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. Just load the add-on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ach the DOOM intro screen, don'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s - DOOM will automatically run thru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demo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mos:  In case you are having trouble complet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. complete add-on demos for all 9 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:  Look for DOOM-J2D.ZIP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track:  This edition of JCM2.WAD features mutated MIDI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usic from the Technician: Digital Dreaming C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4 JCM Digital Imaging, used by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features 24 tracks (over an hour) of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quality (generated by Roland and Yamaha studio equi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s on music industry Compact Disc. The following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appear in JCM2.W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2     16574  Music: * Digital D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3     12567  Music: * Space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4     20089  Music: * Und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5     13921  Music: * Heart Attack Po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7      8542  Music: * Run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8     21969  Music: *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is available for $8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 Digital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ita, CA. 91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tage IS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ad supplies DOOM with 9 new replacement lev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 2, built completely from scratch using DEU 5.21, DMAUD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MGRAPH 1.0, plus many home-made custom utilities. (se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Time to complete this patch: 200+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beginner doomies - sorry, no time to add eas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 200 hours were already logged into this one. If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help, use IDDQD (god mode) or IDKFA (very happy ammo)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o go your way. (P.S. these cheats DON'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ayer mod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the hero type, start each level  using IDCLE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e cheats. Once you're in the game, try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CLEV 1 M     (where M = the mission number 1 thru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include the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level in JCM2.WAD can be completed WITHOUT CHEAT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with just the pist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dden walls can be a real mudpig to find... USE YOUR AUTOM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self a copy of the DOOM FAQ (DMFAQxx) from a BBS n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about all the cool things you can do with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DOOM utilities out there. As of this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found:   General MIDI to .MUS (DOOM) converter (Y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graphics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ut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 the Stepping Stone Hotel BBS;  805-298-3997 2400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MegaByte: Account #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2.WAD was created by JC MegaByt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Doom Editor Utilites (DEU) v5.21. I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ping Stone Hotel BBS;  805-298-3997 2400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#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was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Quinet (quinet@montefiore.ulg.ac.b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endon J Wyber (b.wyber@csc.canterbury.ac.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UD and DMGRAPH were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Neis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@solaria.ha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as created by 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registered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800-IDGAMES and regi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really wort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ounds in JCM2.WAD have been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ound package releases  (authors unknown) and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many of my own original sounds. I don'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work of others, but pistol and shotgun sou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o good to pass b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this package with ALL included documentati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