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H.WAD - A new map (with new music) for deathmatch play in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couple of quick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n't bother playing this level in single player or co-opera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monsters and the weapons only appear in multi-player gam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ould be pretty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's a small level, but I've found there's lots of action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ing to hunt each other too much, and there's lots of pl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usic you hear is The Beatle's I am the Wal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is my first PWAD so please don't be too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s: Just move DETH.WAD to your DOOM directory and start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aramaters &lt;-file deth.wad&gt;. That's it!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n.dendy@source.island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1/2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