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WAD File Manipulator  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W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upplied as-is.  The author assumes no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trashed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CAUTION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on sense when building new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knowing the contents of items you're building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, you can quickly create massive PWADs the size of the primary I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ar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so does not give a damn about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 either, so beware of overwriting something you really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knowledge of the contents of IWADs and PWADs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get some info on this, check out the DMSPEC13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 many local BBS's (my 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(What is this 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been just dying to use your chicken shooting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2? How about the She-Devils? How about any one of the fabulous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patches that many people have been making for DOOM 1,2 and 1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! Without even damaging your original DOOM2.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Man is a DOOM PWAD utility that allows you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for ALL versions of DOOM to date, including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this program allows you to cut and paste resources ou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and IWADs, rename them if you want to, and group them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ll sprite patches made for DOOM 1.2 and 1.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see the example section on sprites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ay to convert all Level PWADs made in DOOM 1.2,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xMx) to DOOM2 format (MAPxx).  Note: A DOOM1 texture PWA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PWADs converted to DOOM2 from 1.2 or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dMan window consists of two listers and a set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rol everything the WadM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most lister displays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PWAD or IWAD. This Input W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most lister displays the items you hav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lister, that will be put into the final destination PW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utput W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put W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rings up a file requester for you to selects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load in 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ll:  </w:t>
        <w:tab/>
        <w:t>Use this button to automatically highlight al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in 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Select ALL:  Use this button to un-highlight all resourc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Entry:</w:t>
        <w:tab/>
        <w:t>This button will allow you to scan throug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r to quickly find an entry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in handy when scanning through the big I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ange:</w:t>
        <w:tab/>
        <w:t>Allows you to highlight all entries betwe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Suppose you want to highlight all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're select ran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highlight all the entries from S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END including S_START and S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:</w:t>
        <w:tab/>
        <w:t>Use this button to move all your highlighte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lister over to the RIGH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n item is transfered, it will appear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t will show the path and WAD name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read from. This allows you to se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entries will b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duplicate entries in the RIGHT l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se you have the E1M1-E1M9 from DOOM.W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lister.  You load up on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s that contains E1M4 (MINE.WAD).  You transfer E1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EFT to the RIGHT.  Now E1M1-E1M3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M.WAD, E1M4 will read MINE.WAD, and E1M5-E1-M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go to build your new PWAD, E1M1-E1M3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M5-E1M9 will be read from DOOM.WAD and E1M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MINE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p:</w:t>
        <w:tab/>
        <w:tab/>
        <w:t>This button works on the selected entrie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you to quickly make MAPxx levels f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ExMx levels from DOOM 1.2 o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doesn't care if the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selected are episodes or not!!! 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:</w:t>
        <w:tab/>
        <w:tab/>
        <w:t>This button simply allows you to manually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in the RIGHT lister. You could use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nge E1M1-E1M9 to MAP01-MAP09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f course the ReMap button does this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 automatically).  Entry name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characters, any more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ab/>
        <w:t>Use this button to reset the contents of the 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you want to start a new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a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text entry that requires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for your new output PWAD.  Please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\GAMES\DOOM2\CRING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sure this output wad name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PWAD or IWAD unless you specifical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:</w:t>
        <w:tab/>
        <w:tab/>
        <w:t>This is the heart of the W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utton will begin the process of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from all the input WADs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red to the RIGHT list, and stor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 file named in the Output W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cess could take a while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need to be built into the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You want to use your She-Devil patch with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ve already patched your DOOM 1.2 wad with the She-D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Run WadMan, (d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Select Open Input Wad File and open your DOOM2.WAD (yes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meg+ wa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After a few seconds you'll see the whole WAD entry set f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'r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Hit the Select Range button and select S_START through 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ntries from S_START to S_END will be highligh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Now hit the Transf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START to S_END should now all appear in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Select Open Input Wad File and open up your DOOM.WA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he She-Dev patc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look very similar to the DOOM2.W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Use the Find Entry button to search for S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- Now select ALL of the SARGxxxx entries in the LEFT lis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nch of them. These entries contain the gfx for th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pink demons. But should be She-Devil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he WAD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- Now hit Trans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rowse through your RIGHT list now, you sh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entry in the list except for the SARG entri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out of DOOM2.WAD and all the SARG stuff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out of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- Now type in a file name in the Output Wad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 C:\DOOM2\D2GFX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new PWAD containing all the sprites from DO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be about 4.5 meg, so be sur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- Hit Build.  After a few seconds or a few minut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, you'll have a new PWAD called D2GFX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WAD like any other PWAD, "-file D2GFX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 : You want to convert one of your favorite DOOM 1.2 o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ADs to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any DOOM 1.2 or 1.6 PWAD with DOOM 2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DOOM1-2.WAD texture set with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extures are found in a file called DOOM1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obtained on most BBSs that alot of DOOM W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s, mi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Once again, run W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Select Open Input Wad File and load up the W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levels you want to convert to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Select the entries in the LEFT window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WAD contains E1M1-E1M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-Select these entries and Transf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Now drag-select these entries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Hit the ReMap button to do a quick renam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you specify, or use Renam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one, if you don't want them consecutiv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- Now, if you want, you can include the textures PW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ed above in the final DOOM2 PWAD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ing the DOOM1-2.WAD file into WadMan,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ies and transfer them over to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n't do this, then you'll have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 (DOOM1-2.WAD), on your DOOM2 command line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ave you disk space, if you have a bunch of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convert to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- Follow steps 10 and 11 from above to complet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uses for WadMan are infinite. These are just a fe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. But be careful. Remember, WadMan doesn't care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, so pay attention to all your Input and Output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deas, flames, etc.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The Cutting Edge BBS  (505)-479-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