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om Trainer Epis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ni-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ecordings were intended for the beginning Doom play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 with all of the maps of episode 1.  All nine maps were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100% kills, 100% items, and 100% secrets.  Each level was "walk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o let the viewer see, in detail, all of the items, doors, etc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was recorded on skill 1 to simulate a level that a beginer would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start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----------------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-----------------This file (du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N1_1.LMP---------------Episode 1 ma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N1_2.LMP---------------Episode 1 ma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N1_3.LMP---------------Episode 1 ma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N1_4.LMP---------------Episode 1 ma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N1_5.LMP---------------Episode 1 ma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N1_6.LMP---------------Episode 1 map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N1_7.LMP---------------Episode 1 map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N1_8.LMP---------------Episode 1 map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N1_9.LMP---------------Episode 1 map 9 (secret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py all of the .LMP files into your Do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From your Doom directory, type the following at the promp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m -playdemo train1_#   (where # is the number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see; 1-9.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While the demo is running try pushing &lt;TAB&gt; to see where you 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o bring up the Doom menu at any time push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emember to "run" where needed, like over lava pits or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ll g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Practice alot of strafe turning.  This means turning and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deways at the same time.  This is handy for dodging and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You must have Doom 1.666 to use these demos*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, comments, or questions (or perhaps a goo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) leave me e-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teve.massey@tomcat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stevemassey@tomcat.com (I'm not s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one work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ood Luck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