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sy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know how to load ansi.sys, this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you. If you choose to do so please choose the corr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xiting edit. To exit edit press and hold the ALT key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F. Arrow down to exit. A menu should come up now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it to install ansi.s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