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1 of 3 files included in Scenery for FS5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 Australia and Nothern Territory, Austral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:     SANT-NAV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irports, Navaids,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uth Australia &amp; Northern Territory, Austral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ery file:  AUS_SANT.BGL v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tle: AUSTRALIA - SA&amp;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file:     SANT-GEN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tartup, General Scenery Inform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edit, Copyright,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===================================================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AU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cenery and information is not to be used for real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light training, planning or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** AIRPORTS, NAVAIDS, COMMUNICATIONS 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UTH AUSTRALIA AND NORTHERN TERRI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. AIRPORT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. NAVAIDS NOT LOCATED AT RENDERED AIR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. FLIGHT INFORMATION SERVICES (f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ustralia, there are many navaid installations which couple D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DB, without VOR.  FS5 does not directly support the channel tu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DME facilities.  In order to accommodate these DMEs in the scene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real world VOR frequencies are assigned.  These are show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el "dme only" in the directories below, and in the FS5 NAV menu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these circumstances, flying with the ADF active, but with NAV2 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ed to the special DME frequency, is more realistic.  This g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ME2 distance readout while removing the NAV2 localizer from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VORs without DME.  These are labelled as "vor only"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VORs coupled with DME are labelled "vor+dm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al Australian airports offer both Australian and Interna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ME capability.  (Australian DME is a uniquely Australian syste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accurate than the International DME system.)  In these ca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one DME is rendered in the scenery.  One of the two DM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ually coupled with a VOR.  In the scenery, when any DME is coup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VOR, the DME position is always assumed to be positioned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 for NDBs are set as given in ERSA for overland and day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given in the directories below.  Ranges for VORs and DMEs ar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120 nm.  FS5 DME can read ranges up to 98.9 nm.  If DME i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ge 99.0 to 99.9, the max readout, the station is more distant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n, but the localizer is available.  So please be advised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navigating.  If the DME shows "....", the station is totally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airports have real world towers, and these airports all have AT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real world ATIS are only available on NDB or VOR frequen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ommodate these, non-real world frequencies are used in the scene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also marked with "*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ILS distance readouts are measured from the touchdown point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to remember this when using official approach "plates". 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AUS_SANT.BGL, all airports are at zero elevation.  A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will be released in which this will be corrected.  S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adjustments need to be made to approach profile altitu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LS ranges have been set at 50 n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directories below, latitude is south and longitude is eas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laide Flight Service is currently responsible for fligh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in both South Australia and the Northern Terri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Airport Directory, the cited position is the "Aerodr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Point" published in CAA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. AIRPORT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ELAIDE SA (YPAD)      -34:56:47  138:31: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is      120.4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wer     12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+dme   116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ls       109.7 IAD Runway 2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       377   M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db       236   PSV Range 45n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ELAIDE/PARAFIELD SA (YPAF)    -34:47:41  138:37: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is      120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wer     118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db       416   PF Range 35n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CE SPRINGS NT (YBAS) -23:48:30  133:54: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is      118.6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wer     12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+dme   115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ls       109.9 IAS Runway 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       372  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       362   S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       352   TP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db       335   AS  Range 110n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ata SA (YMAT)         -26:11:32  131:07: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s       127.7  Ayers Rock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yers Rock NT (YAYE)    -25:11:13  130:58: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s       127.7  Ayers Rock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db       233    AYE Range 100n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me      113.05  AYE Dm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myili NT (YBMY)       -14:31:16  132:52: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s       122.6  SouthEast Darwin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hurst Is NT (YBTI)   -11:45:59  130:37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s       124.9  North &amp; NorthWest Darwin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rroloola NT (YBRL)    -16:04:35  136:18: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s       122.2  Gulf of Carpentaria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duna SA (YCDU)        -32:07:56  133:42: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s       122.1  Ceduna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db       293    CDU Range 110n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me      113.15  CDU Dm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ve SA (YCEE)         -33:42:39  136:30: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s       125.9  Port Lincoln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ober Pedy SA (YCBP)   -29:02:29  134:43: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s       122.0  Woomera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db       341    CBP Range 70n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oinda NT (YCOO)       -12:54:15  132:31: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s       124.1  Eastern Darwin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well SA (YCWL)        -33:40:07 136:53: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s       125.9  Port Lincoln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ker Island NT (YCKI) -11:09:50  132:28: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s       124.9  North &amp; NorthWest Darwin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WIN RAAF NT (YPDN)   -12:24:58  130:52: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is      118.9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wer     13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+dme   112.4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ls       109.7  IDN Runway 2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       308    B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       257    H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db       344    DN Range 150n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issaville NT (YDLV)  -12:33:07  130:41: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s       124.9  North &amp; NorthWest Darwin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ker River NT (YDVR)  -24:51:38  129:07: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s       127.7  Ayers Rock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 RAAF SA (YPED)-34:42:15  138:37: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is      118.1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wer     118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db       311    EDN Range 125n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cho Island NT (YELD)  -12:01:15  135:34: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s       123.4  Maningrida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nabella SA (YERN)     -26:15:37  132:10: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s       127.7  Ayers Rock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gon SA (YFRG)        -26:46:33  132:01: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s       127.7  Ayers Rock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rden Point NT (YGPT)  -11:24:14  130:25: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s       124.9  North &amp; NorthWest Darwin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lwa SA (YGWA)        -35:29:00  138:45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s       120.7  SouthEast Adelaid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ve NT (YPGV)          -12:16:31  136:49: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s       125.0  Gov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+dme   114.1  G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db       380    GV Range 65n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nite Downs SA (YGDW) -26:56:55  133:36: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s       120.7  Oodnadatta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ote Eylandt NT (YGTE)-13:58:29  136:27: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s       122.2  Gulf of Carpentaria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db       407    GTE Range 90n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me      113.10  GTE Dm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asts Bluff NT (YHAA)  -23:27:15  131:51: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s       119.8  Alice Springs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mannsburg NT (YHMB)  -23:55:47  132:48: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s       124.1  Eastern Darwin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oker Creek NT (YHOO)  -18:20:17  130:38: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s       118.1  Central Northern Territory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db       398    HOO Range 50n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me      113.20  HOO Dm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ulkana SA (YIDK)     -26:58:00  133:19: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s       120.7  Oodnadatta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namincka SA (YINN)    -27:42:00  140:44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s       119.5  Moomba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biru NT (YJAB)        -12:39:35  132:53: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s       124.1  Eastern Darwin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lkarung NT (YKKG)     -17:26:00  130:48: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s       118.1  Central Northern Territory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dman Springs NT (YKDM)-16:07:02  130:57: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s       122.6  SouthEast Darwin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mba SA (YIMB)         -33:05:32  136:27: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s       123.9  Whyalla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ngscote SA (YKSC)     -35:42:57  137:31: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s       123.4  SouthWest Adelaid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db       215    KSC Range 35n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ngs Creek NT (YKCS)   -24:25:23  131:50: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s       127.7  Ayers Rock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ke Evella NT (YLEV)   -12:29:57  135:48: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s       123.4  Maningrida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igh Creek SA (YLEC)   -30:35:59  138:25: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s       121.2  Leigh Creek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+dme   117.8  L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db       287    LEC Range 150n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xton SA (YLOX)        -34:28:38  140:39: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s       124.3  NorthEast Adelaid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ingrida NT (YMGD)    -12:03:36  134:14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s       123.4  Maningrida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db       401    MGD Range 45n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me      113.30  MGD Dm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la SA (YALA)         -27:20:03  133:37: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s       120.7  Oodnadatta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ree SA (YMI)         -29:39:30  138:04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s       121.2  Leigh Creek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lingimbi NT (YMGB)    -12:05:45  134:53: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s       123.4  Maningrida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llicent SA (YMCT)     -37:35:06  140:21: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s       121.8  Mount Gambier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jilang NT (YMIJ)     -11:09:30  132:32: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s       124.9  North &amp; NorthWest Darwin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nipa SA (YMPA)       -32:50:40  135:08: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s       125.9  Port Lincoln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db       200    MPA Range 40n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omba SA (YOOM)        -28:06:15  140:11: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s       119.5  Moomba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db       227    MMB Range 75n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me      113.35  MMB Dm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nt Gambier SA (YMTG) -37:44:49  140:47: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s       121.8  Mount Gambier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+dme   117.0  MT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db       266    MTG Range 75n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nt Wedge NT (YMWE)   -22:44:14  132:09: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s       119.8  Alice Springs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racoorte SA (YNRC)    -36:59:12  140:43: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s       121.8  Mount Gambier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gukurr NT (YNGU)       -14:43:25  134:44: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s       122.6  SouthEast Darwin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db       233    NGU Range 100n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ulwar NT (YNUM)     -14:16:17  135:42: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s       122.2  Gulf of Carpentaria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enpelli NT (YOEN)      -12:19:36  133:00: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s       124.1  Eastern Darwin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ympic Dam SA (YOLD)   -30:29:13  136:52: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s       122.0  Woomera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punya NT (YPAY)       -23:14:46  131:54: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s       119.8  Alice Springs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 Augusta SA (YPAG)  -32:30:30  137:42: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s       123.9  Whyalla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db       212    Range 40n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 Keats NT (YPKT)    -14:15:02  129:31: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s       124.9  North &amp; NorthWest Darwin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 Lincoln SA (YPLC)  -34:36:25  135:52: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s       125.9  Port Lincoln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db       389    PLC Range 70n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me      113.45  PLC Dm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 Pirie SA (YPIR)    -33:14:25  137:59: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s       123.9  Whyalla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mingining NT (YRNG)   -12:19:30  134:53: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s       123.4  Maningrida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mark SA (YREN)       -34:11:52  140:40: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s       124.3  NorthEast Adelaid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db       200    REN Range 35n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ke Bay NT (YSNB)     -11:25:11  130:38: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s       124.9  North &amp; NorthWest Darwin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th Goulburn Is (NT) (YGBI) -11:39:17  133:22: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s       124.1  Eastern Darwin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aky Bay SA (YSRY)   -32:50:05  134:17: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s       122.1  Ceduna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nant Creek NT (YTNK) -19:38:11  134:10: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s       122.1  Tennant Creek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+dme   112.9  T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db       272    TNK Range 140n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ber Creek NT (YTIB)  -29:27:08  142:03: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s       122.6  SouthEast Darwin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NDAL RAAF NT (YPTN)   -14:31:21  132:22: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is      118.3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wer     119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+dme   112.3  T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db       356    TN Range 90n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kerie SA (YWKI)      -34:11:20  140:01: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s       124.3  NorthEast Adelaid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bri NT (YWBI)      -21:00:06  134:23: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s       122.1  Tennant Creek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alla SA (YWHA)       -33:03:39  137:30: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s       123.9  Whyalla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db       371    WHA Range 75n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me      113.55  WHA Dm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omera SA (YPWR)       -31:08:44  136:48: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s       122.0  Woomera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db       248    WR Range 125n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me      113.60  WR Dm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udinna SA (YWUD)       -33:02:45  135:26: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s       125.9  Port Lincoln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uendumu NT (YYND)      -22:15:22  131:46: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s       119.8  Alice Springs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NAVAIDS NOT LOCATED AT RENDERED AIR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^^^^^^^^^^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 only 115.8   ARS  Ardrossan SA    -34:25:06  137:53:30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 only 112.7   BOR  Bordertown SA   -36:23:42  140:44:24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 only 113.4   OOD  Oodnadatta SA   -27:33:24  135:26:24  - Dm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 only 116.6   TBD  Tailem Bend SA  -35:14:42  139:30:30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+dme  117.9   MTP  Mount Hope SA   -34:08:12  135:20:18</w:t>
      </w:r>
    </w:p>
    <w:p>
      <w:pPr>
        <w:pStyle w:val="PreformattedText"/>
        <w:bidi w:val="0"/>
        <w:spacing w:before="0" w:after="0"/>
        <w:jc w:val="left"/>
        <w:rPr/>
      </w:pPr>
      <w:r>
        <w:rPr/>
        <w:t>ndb      206     AMK  Andamooka SA    -30:27:18  137:09:54  - Range 80nm</w:t>
      </w:r>
    </w:p>
    <w:p>
      <w:pPr>
        <w:pStyle w:val="PreformattedText"/>
        <w:bidi w:val="0"/>
        <w:spacing w:before="0" w:after="0"/>
        <w:jc w:val="left"/>
        <w:rPr/>
      </w:pPr>
      <w:r>
        <w:rPr/>
        <w:t>ndb      398     ARS  Ardrossan SA    -34:24:54  137:55:24  - Range 75nm</w:t>
      </w:r>
    </w:p>
    <w:p>
      <w:pPr>
        <w:pStyle w:val="PreformattedText"/>
        <w:bidi w:val="0"/>
        <w:spacing w:before="0" w:after="0"/>
        <w:jc w:val="left"/>
        <w:rPr/>
      </w:pPr>
      <w:r>
        <w:rPr/>
        <w:t>ndb      251     BOR  Bordertown SA   -36:23:18  140:45:00  - Range 100nm</w:t>
      </w:r>
    </w:p>
    <w:p>
      <w:pPr>
        <w:pStyle w:val="PreformattedText"/>
        <w:bidi w:val="0"/>
        <w:spacing w:before="0" w:after="0"/>
        <w:jc w:val="left"/>
        <w:rPr/>
      </w:pPr>
      <w:r>
        <w:rPr/>
        <w:t>ndb      353     MTP  Mount Hope SA   -34:07:36  135:20:24  - Range 80nm</w:t>
      </w:r>
    </w:p>
    <w:p>
      <w:pPr>
        <w:pStyle w:val="PreformattedText"/>
        <w:bidi w:val="0"/>
        <w:spacing w:before="0" w:after="0"/>
        <w:jc w:val="left"/>
        <w:rPr/>
      </w:pPr>
      <w:r>
        <w:rPr/>
        <w:t>ndb      308     OOD  Oodnadatta SA   -27:33:24  135:26:24  - Range 160nm</w:t>
      </w:r>
    </w:p>
    <w:p>
      <w:pPr>
        <w:pStyle w:val="PreformattedText"/>
        <w:bidi w:val="0"/>
        <w:spacing w:before="0" w:after="0"/>
        <w:jc w:val="left"/>
        <w:rPr/>
      </w:pPr>
      <w:r>
        <w:rPr/>
        <w:t>ndb      257     SFL  Stonefield SA   -34:23:36  139:20:54  - Range 95nm.</w:t>
      </w:r>
    </w:p>
    <w:p>
      <w:pPr>
        <w:pStyle w:val="PreformattedText"/>
        <w:bidi w:val="0"/>
        <w:spacing w:before="0" w:after="0"/>
        <w:jc w:val="left"/>
        <w:rPr/>
      </w:pPr>
      <w:r>
        <w:rPr/>
        <w:t>ndb      242     TBD  Tailem Bend SA  -35:15:18  139:27:54  - Range 65nm.</w:t>
      </w:r>
    </w:p>
    <w:p>
      <w:pPr>
        <w:pStyle w:val="PreformattedText"/>
        <w:bidi w:val="0"/>
        <w:spacing w:before="0" w:after="0"/>
        <w:jc w:val="left"/>
        <w:rPr/>
      </w:pPr>
      <w:r>
        <w:rPr/>
        <w:t>ndb      221     TBB  Tumby Bay SA    -34:21:30  136:05:24  - Range 50nm.</w:t>
      </w:r>
    </w:p>
    <w:p>
      <w:pPr>
        <w:pStyle w:val="PreformattedText"/>
        <w:bidi w:val="0"/>
        <w:spacing w:before="0" w:after="0"/>
        <w:jc w:val="left"/>
        <w:rPr/>
      </w:pPr>
      <w:r>
        <w:rPr/>
        <w:t>ndb      203     WAV  Wave Hill NT    -17:23:36  131:07:12  - Range 40n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FLIGHT INFORMATION SERVICES (f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^^^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ELA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S  118.1 Central Northern Territory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S  119.5 Moomba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S  119.8 Alice Springs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S  120.7 SouthEast Adelaid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S  120.7 Oodnadatta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S  121.2 Leigh Creek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S  121.8 Mount Gambier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S  122.0 Woomera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S  122.1 Tennant Creek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S  122.1 Ceduna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S  122.2 Gulf of Carpentaria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S  122.6 SouthEast Darwin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S  123.4 SouthWest Adelaid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S  123.9 Whyalla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S  124.1 Eastern Darwin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S  124.3 NorthEast Adelaid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S  124.9 North &amp; NorthWest Darwin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S  125.0 Gov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S  125.9 Port Lincoln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S  127.7 Ayers Rock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994  Bryan Fripp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e-mail Address:  100240,426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