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1 of 3 files included in Scenery for FS5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and Tasmani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    VIC-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up, General Scenery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edit, Copyright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: AUS_VIC4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: AUSTRALIA - VIC&amp;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:    VIC-N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irports, Navaids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ery and information are not to be used for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ight training, planning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 STARTUP - GENERAL SCENERY INFORMATION - CREDIT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.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. GENERAL SCENER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his scenery, copy the file AUS_VIC4.BG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(FS5)\SCENERY directory, then start FS5a and call the World/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Select "AUSTRALIA - VIC&amp;TAS" and then select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named in full capital letters have ATIS, approach, tow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, ground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GENERAL SCEN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covers all airports in the States of Victo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ania, Australia, for which instrument "Depar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Procedures" (DAPS) are published, and all airport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route Supplement Australia" (ERSA). The scenery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vaids which FS5 is capable of using, including ATIS,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S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ersion, all airports are at zero elevation.  The east co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stralia is very poorly rendered and inaccurate in Flight Si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astal towns are under water, with the coast line many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n't be surprised to find several airports floating on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visual scenery other than all runways at each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ciencies will be overcome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ittle known bug in FS5 and FS5a ILS glideslope. 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only in southern hemisphere ILSs.  The bug gets wor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course moves from a general N/S to E/W direction.  Therefor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erodrome where an ILS is installed, the Glideslope ind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naccurate. As a general rule, when on an approach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drome, divide the distance by 3 to obtain you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Approaching Melbourne, you see that you are 15 miles out on the 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x 3 = 45 means that you should be approx 4500ft. At 5 miles 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1500ft. You'll find this to be a fairly accurat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thing is done about the Glideslo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LS localizers seem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has been designed to mesh well with the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esigned by Tom Monnone, and the Queensland Scener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 McKeirnan. There are no duplications along state bor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m up"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ADNAV4.VIC file and an atlas or state map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is a big country!  Distances are deceptive. 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re-fuelling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Ron Mckeirnan, Tom Monnone and John Blackie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needed advice, cooperation and encour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Tom and Ron, also, for your scenery of the othe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 States of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is scenery was compiled using BGLGEN.EXE,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no Borgsteede with help from Maurizio Gavioli and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Enno and Maurizio.  Enno's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        +31-20-696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        2:281/20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Fan           81:81/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        enno@nextjk.wlink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S             72763,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C4.ZIP, and all three files it contai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 Bryan Fripp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which VIC4.ZIP conta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_VIC4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NAV4.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GEN4.VI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is Freeware and is solely for the personal us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(tm) enthusiasts around the world.  Full copyrigh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.  AVIC4.ZIP may be re-distributed unaltered on the s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and effort has gone into the production of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author accepts no liability whatsoever with regar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product is Freeware and is distributed as i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a guarantee of any sort as to its accuracy 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makes no warranty of any kind,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warranties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The author sha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direct, indirect, special or consequential aris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is scenery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 Bryan Frip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Address:  100240,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