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  �������������    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 �����������������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�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���� ����           ���� 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�� ����           ���� 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����  ����           ����    � ��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������� �������    �����������  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���� �� �������   ���   ���� ��� ����� 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��� ��� � ��� ���  ���� ���� �� 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�� ����    ��� � ����   ������ 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����  ���� ������������������� ������� 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������������   ��������������    ���    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  ��������           ��� ���     � �    ����    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   ���  ����    ����    �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��������    ���� 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            ���� 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            ���� 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Cii�JED&lt;AC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PRESENTS A MONEY CHEAT FOR COLONIZ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rained By: DARK OVERLORD                          Date: [09/22/94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RAINER NOTE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~~~~~~~~~~~~~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ell here is a small little money cheat for all you freaks out there wh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uck at Colonization and need a little boost like - UNLIMITED CASH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ny more options would have been ridiculous since there is no point to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game then! So guys, don't bother making +10 option trainers for this 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ecause its stupid and defeats the purpose of playing this cool gam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Just copy the file into your Colonization directory and run your .B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le.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 special note to all you idiots who ragged on my Chaos Engine Trainer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guess you people are so hopeless that you have to resort to ragg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n trainers now. First, I CHOOSE to make my trainers TSR for the simp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act that sometimes games are run by batch files for sound drivers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 trainer loader will NOT run a batch file. However, I did code 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ption to load the game or go TSR. I did not use this in my last train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ecause I was getting memory errors. You do trainers the way you wa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I'll do them they way I want. But don't be so lame as to release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rainer for the same game later just because it "loads" the gam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am glad to see RAZOR back in effect and glad to be on the crack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eam with Randall and Phoenix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</w:t>
      </w:r>
      <w:r>
        <w:rPr/>
        <w:t>DARK OVERLORD � RAZOR CRACK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ERSONAL GREE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~~~~~~~~~~~~~~~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andall Flagg, Marauder, Fallen Angel, WiDGET, TRC, Zeus, The Dutchmen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aw Liquid, Lord Thinker, Chairman, Big Boss, Major Thef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Razor 1911 Courier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Bubble Man, The Cardinal, Cremator, Digital Justice,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The Dutchmen, Extreme, Faldo, Fatal Error, Grimlock,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Panoth, Rage, Raw Liquid, Slain &amp; Wyver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ant to join Razor 1911?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~~~~~~~~~~~~~~~~~~~~~~~~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BS:      Contact a Senior Member on one of our HQ system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ternet: Contact BUTRIX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+- RAZOR 1911 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