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uff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purpose of the public domain program Stuff 1.0 i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that may be fed to zoo version 1.5 or later to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rchive a directory hierarchy in compressed form.  Invok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uff" without any parameters to get a help screen.  Stuff sh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S-DOS system;  IBM compatibility is not a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is generally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/new | zoo aI new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ipeline causes Stuff to generate a list of all files in /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bdirectories and feed them to zoo, which in turn reads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s that file to the archive "newfiles.zoo".  Later, the zo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tract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x.// new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 original directory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of a Stuff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pathnames ... [ conditions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name of the program "stuff" itself, you need to giv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file or directory names in any combination.  Following the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ptionally specify some conditions that a file must meet before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sted by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st case, when all you want to do is archive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reas, you will simply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/new /old /test | zoo aI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will cause all files in the /new, /old, and 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(and all subdirectories, and all sub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and so on) to be archived into "backups.zoo".  Or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ertain selected files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*.c *.h /turboc/include | zoo aI cpr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s all *.c and *.h files in the current directory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ll files in /turboc/include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eater control, conditions may be specified.  For example,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with certain names, a possibl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/ ! -name *.obj ! -name *.exe ! -name *.bak | zoo aI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sks Stuff to search the entire disk beginning with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/ and asks it to list names of all files except those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.obj or *.exe or *.bak.  The exclamation mark tells Stuff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 exclude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conditions accepted by Stuff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ame pattern    wildcards ok, * matches all files, dot is no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ize N          size is N kilobytes (+N means over N, -N means less than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time N         modified N days ago (+N means over N, -N means less than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odified        modified since last backup (tests "archive"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lder filename  older than specified file (false if "filename"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ewer filename  newer than specified file (true if "filename"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lected by name with the -nam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stuff to select a file only if its name matches the suppl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tern, the wildcard characters ? and * may be used.  The ?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one character and * matches zero or more characters. 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may be used, and the dot is not special, so *x*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xyz.doc" as well as "doc.xyz".  To exclude files matching a patter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haracter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-n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attern contains no slashes, Stuff attempts to match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part of each file found, so that, for example,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myfiles/sources/stuff.c" will match the pattern "st*c". 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ntains any slashes, then it must match the entire pathna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und, so that "/myfiles/sources/stuff.c" would not match "*/new/st*c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uld match "*sources*/st*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-name condition is specified, then a file is selec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atisfies all of the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ame *.com -name abc* ! -name /new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lect a file called "abcdef.com" provided it was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/new directory.  It would not select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xyz.com" because this does not match the pattern "abc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B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-size allows selection of files based on if they are equal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, or smaller than, a certain number of kilobytes in siz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 is 1024 bytes.  A file is considered to be n kilobytes lo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its size in bytes by 1024 and ignoring the remainder give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.  For example, a file that is 10137 bytes long (9.89 kilobyt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9 kilobytes in size.  To select files that are 8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use the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iz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files that are more than 8 kilobytes long, use the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ize +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o select files that are less than 8 kilobytes long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ize 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use multiple conditions, and all must be met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ize +2 -size 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ect all files that are 3 to 8 kilo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conditions, ! reverses the sense of -size, so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-size +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files that are not bigger than 8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BY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lder, -newer, and -mtime conditions allow file selection based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as last modified.  To select a file that was modified in the las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the condi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time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lects files that are less than 1 day old.   As before using !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is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-mtime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only files that were not modified in the last 24 hou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-older and -newer allow you to test to see if a file is ol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than another file whose name you specify.  For example,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/ -newer 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entire disk for all files that are newer tha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.txt".  The -older condition is complementary, and again, bo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! to reverse their sens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-older 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files that are not older than "info.txt" (so they must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ge or newer).  The use of the -newer condi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ly update files in a zoo archive with a command li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/sources ! -name *.obj -newer sources.zoo | zoo aI sources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Stuff to find all files in /sourc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ewer than the zoo archive "sources.zoo" (and which are not *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and list their names.  Since the datestamp of a zoo archive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the newest file stored in it, the effect of the above is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 archive up-to-date.  Note that a similar (though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) effect could be obtain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/sources ! -name *.obj | zoo aIun sources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stuff to list all non-*.obj files, and tells zoo to add on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wer files to "sources.z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MODIFIED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keeps track of whether or not a file has been backed up.  Som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set a file's backup status to be "backed up". 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ritten to, MSDOS restores its backup status to mean "not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".  Thus it is easy to make sure that only thos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ince the last backup was done will be backed up this tim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dea of an "incremental backup", which involves backing u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modified condition selects a file only if it has been modifi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st backed up.  Reversing it with ! selects a file only if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since it was last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o archive all files that have been modified since their last backu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/ -modified | zoo aI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ves such files into "backups.zoo".  Note, however, tha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neither Stuff nor Zoo resets the file's backup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S-DOS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exhibits much confusion about the use of "/" and "\"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Stuff consistently uses the forward slash in all pathna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, though it will cheerfully accept pathnames typed by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backslash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versions of MS-DOS have a bug that prevents the root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red to as ".".  Instead of saying "stuff ."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imply say "stuff 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 Rahul Dhesi 1988/02/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