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tall.doc patchlevel 2.6 -- JPRadley -- 29 Apr 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ompi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  <w:tab/>
        <w:t>Make any necessary changes in 'xcmalt.h'.  The following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itions are signific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_CHR</w:t>
        <w:tab/>
        <w:t>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he character used as the "escape" character in termin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is ASCII 01 (control-A).  To change this, re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APE_CHR and also ESC_S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_STR</w:t>
        <w:tab/>
        <w:tab/>
        <w:t>"Ctrl-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he string used to describe the "escape" character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MALT on-line help text. For example, if you want to change the "escap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 to ESCAPE (ASCII 27), you'd redefine ESCAPE_CHR as 27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_STR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ES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deliberately did not choose the ESCAPE key itself because it us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ten by other programs: if you were logged into a remote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ning, say, /bin/vi, it would be a great annoyance to have to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APE twice to get it transmitted on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TFILE</w:t>
        <w:tab/>
        <w:t>"capture.lo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he default name given to the capture buffer in termin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nd during script process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DIR</w:t>
        <w:tab/>
        <w:tab/>
        <w:t>"/pub/com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he default name given to a directory where PHFILE and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ght be found. XCMALT will search for those two files 1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directory, or 2) in your HOME directory, if HOM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vironment variable, or 3) in LIB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FILE</w:t>
        <w:tab/>
        <w:tab/>
        <w:t>".phonelis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he default name given to the dial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UP</w:t>
        <w:tab/>
        <w:tab/>
        <w:t>".xcmal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he default name of the startup script for XCMALT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is found it will be executed immediately on XCMALT startup;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havior is similar to the Bourne shell .profi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_BAUD</w:t>
        <w:tab/>
        <w:t>B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its/second initially assumed by XCMA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2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p2() is not included with all versions of Unix.  If your imple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on does not have dup2() (or if you are just not sure), define th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and a functional equivalent will be included in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STR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raft Ansi C standard specifies the "strstr" function to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ition of a substring within a string.  This is NOT include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x systems, so code for this function is included unless you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SET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is not on earlier implementations of Unix. Define this as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don't have it; making it 1 will not include our equivalen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DUP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gain, a function not present on earlier versions of Unix, and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ing this as 0 will thereby include our functional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P</w:t>
        <w:tab/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Xenix function call nap() provides pauses by the millisecond,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leep() which deals in intervals of 1 second. If you don't have nap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 this as 0. You must also then compile timer.c to determine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NAP_TIMER. Read the comments in timer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R_DROPS_CARRIER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some (most?) modems, dropping the DTR signal will instruct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isconnect the phone line.  On most (some?) Unix systems, se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/second rate of 0 will drop c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either of these conditions do NOT apply to your setup,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 to 0 and an alternate hangup function will be us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ernate function sends the Hayes ESCAPE sequence (+++), waits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onds, and then sends the Hayes hangup command (A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chr</w:t>
        <w:tab/>
        <w:tab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rchr</w:t>
        <w:tab/>
        <w:tab/>
        <w:t>r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string(3) library on AT&amp;T's Unix system, the functions "strch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"strrchr" are used to find a character within a string.  On Berkl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some Xenix systems, "index" and "rindex" are used (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d this way in K &amp; R, als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defines are commented out in xcmalt.h; uncomment them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uses "index" and "rinde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  <w:tab/>
        <w:t>For XCMALT, the following compiler switches are signific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SCOXENIX=2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SCOXENIX=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uses Steve Manes'or Jean-Pierre Radley's SCO-Xenix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de modifications to be compiled. Make a choice for either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2.3 versions of SCO Xe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T6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uses the Tandy-6000 specific code modification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DE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this compiler switch is set, then whenever XCMALT i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in a directory that contains a file called "debug.log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CMALT will append to that file a copy of all XCMALT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ther to the terminal "file" or to standard error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useful for debugging scripts, coupled with the "debug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ript command, which causes the lines of a script to be echo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the terminal as they get executed.  Since often such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sses up the terminal screen too quickly to rea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debug.log" file provides a hard-copy of the XCMAL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 echoing to a "debug.log" file is done if XCMAL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pturing incoming text to a capture file.  If no "debug.log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 exists in the current directory, then no such echo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ne regardless of whether the -DDEBUG switch was s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NO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will disallow shell escapes. Both the "!" and "$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chanisms from the XCMALT prompt, and the analogous SHE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IPE keywords in scripts, silently do nothing. How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ndard output of backquoted shell comnmands can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signed to a scrip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TERMC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lly necessary only if you do want to use the termcap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your system, and the default would be the terminfo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  <w:tab/>
        <w:t>Choose the proper flags for your case in the Makefile.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ition of INSDIR, which is the directory where you wi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ished XCMALT to reside. Typing just "make" will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MALT; typing "make install" will strip out its symbol table,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in INSDIR, and make it "suid uucp". This is necessa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going to suspend or restart "getty" on a dial-in/dial-out por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