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malt.doc</w:t>
        <w:tab/>
        <w:t>patchlevel 2.6 -- JPRadley -- 29 Apr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rtue of a restriction previously placed upon all cod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XCOMM, the XCMALT code and associated files may not be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to anyone.  It's OK to transfer them for free. 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ry Gensch's posting XCOMM on the CompuServe network,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MALT on this network is als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XC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invoking XCMA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malt [-l [/dev/]linename] [-t] [-s scrip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Use the specified modem line, which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ll pathname. E.g., "/dev/tty1A" or "tty1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Go directly to terminal mod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o to command mode on program star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is incompatible with the "-s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Execute the specified script file after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ALT starts up by reading the file ".xcmalt", if it is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 your HOME directory, or in a default directory defin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startup file may contain any of the valid SET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XCMALT then displays the current settings, and presents an "XCMAL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unless the -t or -s command line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hell environment variables can affect XCMAL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ironment contains a variable called "MODEM"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variable will be the default modem port.  The valu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pathname.  To set such a variable, in the Bourne shell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=tty01; export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in the C sh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MODEM tty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ironment contains a variable called "BYEttyxx", where "tty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s for the basename of the modem line selected either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or by the "-l" command option, then the value o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ent to the modem when the program terminate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tting the modem back to some preselected st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Etty01="AT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string is contained in the "Byexxxxx"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carriage-return/newline pair, also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r modems can be preset to revert to a predetermined st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 signal of the computer is dropped, and so would not need to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selves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AL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at the "XCMALT&gt;"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compile-time option can disable '!, '!!', and '$' to prevent a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s or other programs outside of XCMAL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Initiate CIS B-Plus File Transfer.  This comm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uploading and downloading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Enter the dial directory. Returns to the "XCMALT&gt;" prom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ed without dialing, but returns to terminal m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ing or running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file</w:t>
        <w:tab/>
        <w:t>Execute the XCMALT script file "file".  Returns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when the scrip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 file</w:t>
        <w:tab/>
        <w:t>(XMODEM binary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 file</w:t>
        <w:tab/>
        <w:t>(XMODEM text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the specified file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file (XMODEM binary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 file (XMODEM text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the specified file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Display or set the transmission parameters used by the XC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 Refer to the SE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Enter terminal mode.  Refer to the TERMINAL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program.  Return to invoking program/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Hang-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&lt;cmd&gt;</w:t>
        <w:tab/>
        <w:t>Execute the specified command as a child process.  If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mitted, execute a local interactive shell. (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 between the '!' and th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</w:t>
        <w:tab/>
        <w:t xml:space="preserve">Re-execute the last shell comman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Execute a shell command with stdin and stdout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 port.  This effectively puts the computer into a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 local_name [remote_name]  Transmit a file (put) to a remot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uses standard Unix utilities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emote_name' defaults to the same pathname as 'local_name'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 remote_name [local_name] Receive a file (take) from a remot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uses standard Unix utilities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ocal_name' defaults to the same pathname as 'remote_name'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Displays a brief summary of XCMALT commands, "set"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-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- Text and Binary Modes - CompuServe Resum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ransferring files using the XMODEM protocol, the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upload/download command.  A "Text"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special translation of the transmitted or receiv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P/M and MS-DOS end of line characters.  When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using text mode, all newlines are converted to carriage-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 sequences.  When receiving a file using text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, newline sequences are converted to a singl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binary" file transfer transmits the file "as is"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ransferring files using CompuServe B-Plus protocol,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specified by the host.  An "ascii" file will force XC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ext-mode translation; a "binary" file will turn of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either the "%t" (take) command, an XMODEM receive comman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B-Plus download command, XCMALT will check if the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lready exists on your system, and ask for an OK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, or for an alternative name. In the CompuServe case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an option to "Resume" a download. If the CRC checksum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already have in the file matches CompuServe's Checksum o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initial bytes in its version of the file, file transfer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at point onwards. This saves connect time when a very larg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interrupted during a pri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is used to display and set/reset XCMALT's tun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ommands may be placed in the ".xcmalt" file which is rea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XCMALT.  The usag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XCMALT's cur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set bps  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7bit 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nl   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is  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urge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xoff 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halfdplx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>auto</w:t>
        <w:tab/>
        <w:t>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s</w:t>
        <w:tab/>
        <w:tab/>
        <w:t>Set the desired bits/second rate.  Supported bps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0, 1200, 2400, 4800, 9600, 19200 and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bit</w:t>
        <w:tab/>
        <w:t>Modem high-bit masking.  All character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dem are masked so their values ar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7.  This is useful for remote systems tha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ity characters (the parity is ignored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s set "off", received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l</w:t>
        <w:tab/>
        <w:tab/>
        <w:t>In terminal mode, if this option is set "on", then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sent as carriage returns.  If this option is set "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you are in literal-newline mode (all newlin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newlines; carriage returns are sent as carriage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s</w:t>
        <w:tab/>
        <w:tab/>
        <w:t>Set CompuServe &lt;ENQ&gt; file transfer requests.  An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specifies that when in terminal mode, an &lt;EN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will perform an automatic CIS B-Pl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er.  This parameter should be set "off"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ed to CompuServe, as phone line nois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bogus file transf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ge</w:t>
        <w:tab/>
        <w:t>Set Bad Telephone Line Purge mode.  If "on",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urious characters received through the phone lin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noise before listening for an acknowledg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reases the amount of time spent transmit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, but can improve throughput overall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umber of block re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ff</w:t>
        <w:tab/>
        <w:t>Set XON/XOFF flow control flag.  If "on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honor the XOFF control character and wait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ON character is received before transmitting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.  If "off", the progra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OFF/X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dplx  Sets the half-duplex flag.  If this flag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characters typed at the keyboard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will be echoed to the screen as well 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dem line.  Useful for remote syste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</w:t>
        <w:tab/>
        <w:t>Sets the auto-capture feature. When ente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, capturing to the current capture file comm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e necessity to manually togg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ile</w:t>
        <w:tab/>
        <w:t>Set the name of the capture file to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ile</w:t>
        <w:tab/>
        <w:t>Set the name of the phonelist file to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al mode, all characters typed at the keyboard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; all characters received from the modem are display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s (0x0A) are translated to carriage returns (0x0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-newline mod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"xcmalt.h" contains a #define for ESCAPE_CH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key that will, when typed in terminal mode, int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MALT "escape" command.  The default definition for ESCAPE_CHR 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 or control-A; you may change it if you please by chang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elow, the ESCAPE_CHR is referred to as the MyEsc key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is with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yEsc key is typed in terminal mode, the program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key pressed.  If it is a special command function, that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; otherwise, the second character is sent to the mode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yEsc character through the modem, it is necessary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 xml:space="preserve">  Function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sc b</w:t>
        <w:tab/>
        <w:tab/>
        <w:tab/>
        <w:t>BREAK</w:t>
        <w:tab/>
        <w:t>Send a BREAK signal (a sustained null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sc d</w:t>
        <w:tab/>
        <w:tab/>
        <w:tab/>
        <w:t>Dial</w:t>
        <w:tab/>
        <w:t>Select a phone number and di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sc f</w:t>
        <w:tab/>
        <w:tab/>
        <w:tab/>
        <w:t>File</w:t>
        <w:tab/>
        <w:t>Send a file through the modem (ascii transfer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ption is available for waiting after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nt to avoid overrunning the remote system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sc s</w:t>
        <w:tab/>
        <w:t>script</w:t>
        <w:tab/>
        <w:t>Script</w:t>
        <w:tab/>
        <w:t>Execute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sc h</w:t>
        <w:tab/>
        <w:tab/>
        <w:tab/>
        <w:t>Hangup</w:t>
        <w:tab/>
        <w:t>Disconnec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sc t</w:t>
        <w:tab/>
        <w:tab/>
        <w:tab/>
        <w:t>Toggle</w:t>
        <w:tab/>
        <w:t>Toggle capture file - If the file is not op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pened in APPEND mode (text receive accumul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end of the file).  If the file is alread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t is closed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sc x</w:t>
        <w:tab/>
        <w:tab/>
        <w:tab/>
        <w:t>eXit</w:t>
        <w:tab/>
        <w:t>Exit terminal mode back to XCMAL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PHONE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he .phonelist must exist with the file name ".phonelist"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in your home directory as defined by the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, or in the LIBDIR as defined in xcmal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phonelist file can be changed using the SET 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he .phonelist file is ASCII text (lines of text separated by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created and maintained using emacs, vi, or even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 first field of data in each line (after any whitespace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occurance of whitespace) is assumed to be a phone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format for the modem 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Descriptive text may follow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The following three definitions may then follow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=x</w:t>
        <w:tab/>
        <w:tab/>
        <w:t>(x=7|8) Set the terminal mode mask to 7/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S=nnnn</w:t>
        <w:tab/>
        <w:t>(n=300|1200|2400|4800|9600|19200|38400) Set the bit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te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=file</w:t>
        <w:tab/>
        <w:t>Immediately after sending the autodial string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cript file specified. (Note t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 is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The following definition, if used, must be the LAST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=xxxxxxxx (e.g., PREFIX=ATs110=0s11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EFIX="string" allows you send your mod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ent setup string for each caller (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setup).  This is helpful for MNP and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s which require special attention for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MNP modems and other Tel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MALT Enhanced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language in XCMALT is a total rewrite of the script languag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COMM version 2 by Larry Gensch.  Scripts written for XCOM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properly under XCMALT; there are some superficial simi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ame sorts of telecommunication operations are invol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misleading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MALT script language is intended to be closely similar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language.  Unfortunately, it isn't identical to the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so it has the same problem that the 'awk' program do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in the C language: an 'awk' script LOOKS like C, but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; and in the same way, an XCMALT script LOOKS like a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but isn't.  So the operation of the Bourne shell, if you'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is useful as an analogy in understanding the XCMALT script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s an an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CMALT script consists of lists of commands.  Commands are set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within a list by either a newline ('\n') or a semicolon (;)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the Bourne shell.  The semicolon and the newline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command separators, so (anticipating a bit here)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er more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"bye^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er morethan 5; then transmit "bye^M"; quit;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will be the same either way.  The newline and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the same way as in the Bourne shell, except that a newl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oted so as to remove its interpretation as a command terminato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a quoted string cannot contain a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composed of words separated by spaces or tab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ne of the XCMALT script language keywords,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, with appropriate explan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number, meaning a sequence consisting only of digi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al leading minus sign to indicate a negative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literal string of characters surrounded by double-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s ('"'); such a string can be no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uble-quotation mark can be imbedded within th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ing it with a backslash ('\"'); w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d, the backslash is disregarded and the double-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is treated as part of the string.  Mismatched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s result i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name of a user variable, which can have either a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eric value.  The name of a user variable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name of a shell environment variable, preceded by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('$').  The XCMALT script language examine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for the specified variable and, if suc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, substitutes the value of that variable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 as if it were a quoted literal string,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be more than 80 characters long, or el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its first 80 characters.  Similarly,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should not contain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 expression surrounded by back-quotation marks ('`'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of expression operates similarly to the Bourn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substitution mechanism: the contents of the back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assed to the Bourne shell, and the standard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-quoted command is treated as if it were a quote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Therefore, the command's output should not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characters long, nor contain a newline.  Also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ack-quotes cannot be longer than 80 character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 expression introduced by a pound-sign (or number-sign: '#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reated as a comment.  All characters from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end of the physical line are ignored.  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sm is the same as in the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literal strings (and the two other mechanisms that act lik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, shell environment variables and back-quoted shel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80 characters long.  All other words must be no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are treated case-independently (which is to say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lowercase); note, though, that the names of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ase-dependent (uppercase must match uppercase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lowercase), because they are case-dependent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 not recognizable within the foregoing categories is t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new user variable.  Such a word, if longer than 8 charact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 are created with the 'assign' script keyword,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umeric or string values.  The type of a user variabl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it's created; if it's assigned to a string, it's a string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's assigned to a number, it's a numeric variable. 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 can be changed with another 'assign' command,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changed to string variables and vice-versa.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not be changed within an XCMALT scrip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hell environment variable can be assigned to a user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user variable can thereafter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contained in ASCII text disk files, one script to a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an invoke another script as a subroutine with the 'call' keyword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scripts can be nested in this way at any sing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is said, the following list of XCMALT script langu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prehensible.  The format "&lt;something&gt;" means that a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-type, of the "something" type is meant rather than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'some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MALT Script Langu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af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string from the terminal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begins with 'y' or 'Y'; otherwise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evaluating conditional expressions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terminated by a newline o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-n "Continue (y/n)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f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assign &lt;varname&gt; eq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ssign &lt;varname&gt; eq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 &lt;varname1&gt; eq &lt;var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 &lt;varname&gt; eq &lt;script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s to user variable &lt;varname&gt; the value following "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value is a number, then &lt;varname&gt; becom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variable; if that value is a string, then &lt;va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a string user variable.  If &lt;varname&gt;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as a user variable, it is created.  Vari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dynamically, but running out of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is unlikely.  All variables are global acros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un at the same time via the 'call' keywor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vanish when a script, called directly from XC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pposed to called from another script, exit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, variable values are not static except during 'c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.  Variable names cannot be longer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ve 'assigns' are permissible, and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changes according to the type of the valu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q".  A user variable is destroyed with the 'unassign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ariable is assigned the value of a script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becomes a numeric variable with value TRUE or FALS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atus returned by the script command.  I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igned the value of a back-quoted command,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variable with the value of the first 8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-quoted command.  If a variable is assigne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vironment variable, it becomes a string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e first 80 characters of the valu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numvar 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strvar eq "This variable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mydir eq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numvar2 eq nu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strvar2 eq s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numvar eq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today eq `date`; echo "today is "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set auto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auto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the auto-capture feature on or off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script is running, but determines whether captu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apture file will begin as soon as termina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control-G to the terminal.  Useful for al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hat some event has occurred, for example a CONN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ngthy redial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from the immediately enclosing 'while' loop.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-language 'break', and to the Bourne shell 'break'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XCMALT script-language 'break' does not tak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Don't confuse this with the script keyword 'xmitbrk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nds a BREAK signal to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call "script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s execution of the current script, and attempt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un the specified scriptname.  The script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literal string.  There is no XCMALT analogue of the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"exec" command; all subscripts in XCMALT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.  All variables are global across subscripts, s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 changes the value of a variable, then that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 in effect after return to the parent script.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 cannot be changed within any XCMAL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capture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ture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the file-capture function on or off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must be quoted literal strings.  Note al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exits into terminal mode, the file-cap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urned off.  If you have 'set auto "on"', then you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 immediately upon entering, or returning to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 If not, then you must manually type "MyEsc T"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 when entering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s execution at the top of the immediately enclosing 'wh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.  Identical to the C language 'continue' instruc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urne shell 'continue' command except that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debug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bug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'debug' option is on, then XCMALT will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tical comments about what it's doing while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  These comments can sometimes be help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logic.  Note that the argument must be a quote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decr &lt;numeric-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s the value of the specified numeric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1.  Useful in controlling loop execution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n't numeric, or doesn't exist, a syntax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dial "number-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s the specified number, assuming Hayes dial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echo "string" &lt;variab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-n "string" &lt;variab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nds its arguments to the user's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 is optional, except that the total resul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ceed 80 characters.  Variables and back-quot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expand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n" switch is present, then no carriage-return/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 append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The time and date are now " `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My terminal type is " $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My terminal type is " $TERM "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hitespace isn't echoed unless it's part of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s execution of the current script.  If a scrip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end, it exits automatically, so 'exit' is useful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a script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Unix 'false' command.  Does nothing, bu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status value.  Useful within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aitfor "CONNECT" 30 eq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special modifier "!" could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! waitfor "CONNECT"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e too that the "!" must be separated from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hitespace, unlike the usage of the XCOMM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file &lt;script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output of the specified script comman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capture file.  If the "capture"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then an error message is displayed, but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cho "--------- CUT HERE 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s the output of the 'echo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apture fil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capture" option is now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cho `dat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s a timestamp to the current capt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d that the "capture" option is now "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thing could have be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shell "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if &lt;list1&gt;; then &lt;list2&gt;; [ else &lt;list3&gt;; ]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list1&gt; evaluates as true, performs &lt;list2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f &lt;list3&gt; is specified, performs  &lt;list3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umes execution immediately following 'endif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ommodate those whose minds wander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s, "fi" is an acceptable synonym for "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st may consist of any number of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semicolons or newlines. The value of &lt;li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rmined by inclusively OR'ing the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in the list, so that if any of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&lt;list1&gt; evaluates as true, then so will &lt;list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1&gt; is performed in its entirety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any of its compon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words 'then', 'else', and 'endif' (or 'fi'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mmediately preceded by command separato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micolon or a newline, just as is the case in the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ditional evaluation in 'if' and 'while' co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parators are availabl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directives mentio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eq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eq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eq &lt;var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s as true if the value of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arname1&gt; is the same as that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or numeric constant or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variable name.  I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arname1&gt; is not followed by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expression evaluates a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is numeric and has a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f the variable is a string variab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zero length; otherwis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s as false.  Comparing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numeric variable, or vice-versa,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conditional expression consists on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ed literal string,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RUE if the string's length is non-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evaluates to FALSE.  Becau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and back-quoted shell command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f their output/value were quoted literal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direct testing of a shell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n environment for non-zero length. 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s are treated as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alue "" (a string of zero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neq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neq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neq &lt;varnam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s as true if the value of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arname1&gt; is not equal to that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or numeric constant or of a specifi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name.  Comparing a string vari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variable, or vice-versa, causes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lesstha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lesstha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lessthan &lt;varnam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s as true if the value of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arname1&gt; is less than that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or numeric constant or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variable name.  String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d lexically according to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moretha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moretha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morethan &lt;varnam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es identically to 'lessthan'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any conditional expression may be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ceding it with an exclamation poin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ounter eq 0; then break; 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var1 eq var2; then echo "identical";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ounter morethan 20; then break; 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ounter lessthan 0; then break; 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! counter; then echo "counter is " counter;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erform a list if any of a set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ounter morethan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unter eq brkvalue;    # a second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, perform the 'break' directive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user variable 'counter'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constant 5, or if the value of 'count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 to that of the user num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brk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incr &lt;numeric-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 the value of the specified numeric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.  The opposite of 'de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inked' is a pseudo-function that evaluates a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script has been invoked from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and a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! linked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 "5551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paus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s execution for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Unix "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pipe "&lt;shell-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input and standard output of the specifi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re connected to the modem port, and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.  This is the equivalent of the command mode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nd a DELETE character to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pe "echo \"\177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erform a file receive via Zmodem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huck Forsberg's 'rz/sz' program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pe "r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por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n't a command, but a synonym for the curr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device, treated as if it were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modems of differing types are attach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lines and need different dialing 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.  To compare the value of 'portname'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you must first assign a user variabl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ortname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myport eq p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myport eq "/dev/tty0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mit "AT&amp;E0^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the script and terminates XCMALT entirely.  Any L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moved if possible and the user's termin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to the state it was in when XCMALT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read &lt;vari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string from the user's keyboard and plac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user variable.  Any previous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variabl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s the number most recently dialed with the 'dia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seen "string"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as true if "string" has occurred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characters received during the most recent 'wait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Only up to 1024 characters are remembered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during 'waitfor' processing.  If no &lt;number&gt;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 the characters received during the most recent 'wait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re examined, up to a maximum of 1024.  The 'seen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set at the beginning of each 'waitfor' comm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to tell whether which of several strings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aitfor "string1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"Received 'string1'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een "string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cho "Received 'string2' inst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&lt;XCMALT-set-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the same as the command-mode XCMALT 'se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"set bps 1200", "set cis on", and so forth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&lt;value&gt; must be enclosed within double-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is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file "new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uto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ps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shell "&lt;shell-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ell command enclosed within the double-quotation ma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.  This is similar to the XCMALT command-mode "!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if the shell command contains double-quot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ust be escaped with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timeou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number&gt; is greater than zero, starts a tim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the MOST DEEPLY NESTED script to exit whe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S expire.  If &lt;number&gt; is zero, then any pend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ncelled.  If &lt;number&gt; is negativ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of the specified timeout caus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ply nested script to exit, not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use the program to quit if a timeout expire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cript1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"script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m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cript2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expired 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5</w:t>
        <w:tab/>
        <w:tab/>
        <w:tab/>
        <w:t># limit of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! waitfor "login:"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it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expired 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'script2' exits, the numeric variable 'expired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1 if 'script2' timed out, and will be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cript1' can act on this inform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transmit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string to the modem.  This is Larry Gensch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ansmit" script command.  The string is sent with brief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characters, to accommodate modems that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 command input, and within the string,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d by a caret (^) is translated to the correspo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"ATDT 5551212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 the string "ATDT 5551212" to the modem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, but always evaluates as TRUE.  Useful 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.  The opposite of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tty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ty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ily, during script execution, character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port are echoed to the user's terminal screen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during 'waitfor' and 'type' execution, so it may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ppy.  This echoing can be turn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y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urned back 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y "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"on" and "off" must be 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type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he specified ASCII file to the modem por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XCMALT terminal-mode "send ASCII file"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unassign &lt;variab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s the specified user variable.  The variable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or string type.  The variable name must no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ation marks, because variable nam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MALT script keywords, and not liter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waitfor "&lt;string&gt;"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s input from the modem port for an occurrenc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which must be enclosed in quotation marks. 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s for the specified number of seconds or unti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identified in the modem input stream, which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  This command evaluates as TRUE i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und, and as FALSE if the specified number of seconds el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tring isn't found within that time.  The default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&lt;number&gt; is specified, is roughly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counter 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! waitfor "login: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itbrk; incr counter; if counter more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'cis' option has been set to "on", either in the '.xcm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script, or by a direct 'set' command from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cis "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current script, and if during 'waitfor'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 B-protocol file transfer request is received, then the B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is performed, the &lt;number&gt; argument is rese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and 'waitfor' processing continues.  This allow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protocol file transfers from with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while &lt;list1&gt;; do &lt;list2&gt;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s similarly to the 'if' command, except that &lt;list2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 so long as &lt;list1&gt; evaluates as TR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ditional comparators and rules for comparison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'if' command also apply to 'while'.  (Note that 'wh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s can be nested within 'if' commands and vice-vers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xmit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BREAK signal to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cript-driven protocol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-driven file transfers using the Compuserve B-Plus protocol is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built into the XCMALT script language, since during 'waitfor'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fer request from the modem port will trigger a B-Plu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is" mode is set.  The difficulty in performing such transfer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fer itself, but rather in the manuvering required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ransfer the correct file, and is something that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cript writers should wrestle with.  However, if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st of a script, you've reached a point where 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load" command to Compuserve, for instance a "Disposition" promp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brary "BROWSE" command, and you want to download the pres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XCALL.C on Compuserve, you'd use the following sequenc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is on</w:t>
        <w:tab/>
        <w:t># can't do auto file B-Plus transfe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 "dow^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2</w:t>
        <w:tab/>
        <w:tab/>
        <w:t># wait for CIS to display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 "6^M"</w:t>
        <w:tab/>
        <w:t># B-Plus is number 6 on t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mit "xcall.c^M" </w:t>
        <w:tab/>
        <w:t># "file name for your comput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for "Dispos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nal "waitfor" processing, the Compuserve ENQ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and the transfer will proceed automatically.  Then 'wait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waiting for the "Disposition" prompt, after which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ed.  The same sort of thing can be done with file uploads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difficulty isn't with the transfer, but rather with set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 that the transfer will be requested at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modem, Ymodem, and Zmodem transfers via scripts, there's no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XCMALT script language to use the built-in, 128-byte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in XCMALT.  Instead, I strongly recommend that you obtain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berg's excellent, public-domain utility called "RZSZ",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Xmodem-1K, Ymodem, and Zmodem transfers and which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XCMALT with the 'pipe' command, or from command mode with the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