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(C) Curtis McCauley, 1989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this subroutine package freely, modify it as you des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it at will, as long as the copyright not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material is not disturbed, excepting that no one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or any part of it for commercial purposes of any ki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 written consent of its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a package of subroutines I have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Scree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nMgr.doc</w:t>
        <w:tab/>
        <w:tab/>
        <w:t>What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nMgr.c</w:t>
        <w:tab/>
        <w:tab/>
        <w:t>The source for the subroutin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Mgr.r</w:t>
        <w:tab/>
        <w:tab/>
        <w:t>Resources used by the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Mgr.h</w:t>
        <w:tab/>
        <w:tab/>
        <w:t>Include file fo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nMgr.rsrc</w:t>
        <w:tab/>
        <w:t>The Rez output from ScrnMgr.r (if you do not have Re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nTest.c</w:t>
        <w:tab/>
        <w:tab/>
        <w:t>A tes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Test.r</w:t>
        <w:tab/>
        <w:tab/>
        <w:t>Resources used by the tes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</w:t>
        <w:tab/>
        <w:tab/>
        <w:t>What the name imp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is pretty heavily built around MPW.  It i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ored for version 3.0, but should work with 2.0.2. 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you would have to modify for the older version is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.  Porting the package to other environments is no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recomm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 file recognizes two primary targets: ScrnTest -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he test application along with the subroutine packag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Install - which will copy the object files to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 If you have a non-standard MPW directory structu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ant to modify the rules for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nitially built the subroutine package around a model of 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IOS calls.  The idea was to take a public domain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for the PC and replace all the BIOS calls with calls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Since my ultimate goal was to port the UNIX mori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lied on curses, and the only copy of curses I had was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this strategy initially seemed to make sense.  Moria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ut, only calls a few of the curses routines, so I never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ort the whole PC curses package.  It was a lo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place the curses calls in moria with direct calls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package.  By reducing the number of software layer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etter performance,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, the internal structure of the package resembles the PC BIO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wo large byte arrays to hold the entire screen, 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the other with the attributes.  The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and background color (the eight original quickdraw colo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d, and italicized.  The bulk of the package, at lea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unctions, is taken up with routines to manipula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, either to put data in or take data out. 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buffers are changed, the window is no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to reflect the change.  Instead, I "invalidate" th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changed.  This is done by using InvalRect(),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to be accumulated in the update region of the window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 area to an internal representation of the dirty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is internal representation is less precise than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kept by quickdraw calls to InvalRect().  It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nd ending dirty area on each screen line. 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faster, but the screen changes will only be notic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update the screen is explicitly made, as opposed to the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(see below) catching an update event.  There are two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then, to change the screen buffers.  The ones pref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D' (for delayed update) use the late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which uses this package, at a minimum, ha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ScreenMgr() at the beginning to open the window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ScreenMgr() frequently in the middle to handle all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 events (mouse and keyboard events, especially, but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nder stuff as well), and call CloseScreenMgr() at the e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ime to call the idle routine is whenever your program i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keystroke.  Another good time is at regular intervals in a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loop.  If you do this, you can actually get your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 the background, but all the idle calls will, of course,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down some.  In heavy compute passages, then, you migh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racket the code with calls to BeginScreenWai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creenWait() to change the mouse cursor to a spinning w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each routine in the package foll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nitScreenMgr(int h, int v, char *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resFile, OSType rfCreator, OSType rf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(*fileMenuProc)(int it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(*appMenuProc)(int it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multiColorFla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nitializes the package, allocates buffers, and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n the monitor.  H and v are the dimensions of the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Title is the window title.  ResFile, rfCre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fType describe the file to contain the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be maintained in the system folder.  It reme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nd size of the window, the font size selected, and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only two colors, the user's choices for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.  FileMenuProc points to a routine to be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ection from the file menu is made.  A click in the window'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s considered like a selection from the menu, resulting in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MenuProc with the item number equal to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BoxItem.  AppMenuProc points to a routine to be call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from the application menu is made.  Both can be NUL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 subroutine package will handle them as best it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olorFlag is non-zero when more than two color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dleScreenMgr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handles the macintosh event queue.  It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, or the user will not be able to select from menus,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program or desk accessory, etc.  It also blink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howScreen(int visib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or hides the screen window, depending upon the visibl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loseScreenMgr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window, deallocate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ScreenQuitProc(void (*quitProc)(void), int willReturnFla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package what routine to call when quit is chose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pointed to by quitProc will always return (as opposed to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ExitToShell()), willReturnFlag should be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ScreenAboutProc(void (*aboutProc)(void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standard about box to be overridden.  AboutProc poi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hich should be called when the about item is chos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outines all manipulate the screen buffers. 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'Set' do not move the screen cursor and need to b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begin the operation.  Calls beginning with 'Write'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nd begin the operation at the current cursor location.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an be prefixed with a 'D' to mak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dirty area instead of calling InvalRect(). 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ty area is updated only when a call to UpdateScreen() is ma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ternal update event is generated and caught by the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cells are indicated by column (h) and row (v) numb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from left to right and top to bottom.  Hence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is (0, 0) and the bottom right is (h, v) as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InitScreenMg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ScreenChar(char c, int h, int 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ScreenCharAttr(char c, char a, int h, int 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riteScreenChar(char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riteScreenCharAttr(char c, char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haracter at (h, v) to c and the attribute to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ScreenBuffer(char *buffer, int row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t *area, int h, int 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ScreenBufferAttr(char *buffer, char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rowBytes, Rect *area, int h, int 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riteScreenBuffer(char *buffer, int rowBytes, Rect *are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riteScreenBufferAttr(char *buffer, char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rowBytes, Rect *are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block of characters at (h, v) to the contents of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ttributes to a.  RowBytes indicates the number of byt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in buffer.  Area indicates the block of characters to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the first byte in buffer is at (0, 0).  Note: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rea rectangle is in buffer coordinates, no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ScreenString(char *str, int h, int 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ScreenStringAttr(char *str, char a, int h, int 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riteScreenString(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riteScreenStringAttr(char *str, char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haracters at (h, v) and following to the contents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attributes to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ScreenImage(char *c, char *a, int row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t *area, int h, int 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riteScreenImage(char *c, char *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rowBytes, Rect *are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block of characters at (h, v) to the contents of c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o the contents of a.  RowBytes indicat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in a row in the c and a buffers.  Area indicates the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to copy, assuming that the first byte in the buffers is at (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).  Note: This means that the area rectangle is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, not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illScreen(char c, char a, Rect *are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s the part of the screen indicated by area with the charact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ttribute a.  Area is in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raseScreen(Rect *are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s the part of the screen indicated by area with th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0x20) and the normal attribute (attrNormal).  Area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crollScreen(int dh, int dv, Rect *area, char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the part of the screen indicated by area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dh and dv (which may be negative).  The leftover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the blank character (0x20) and the normal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trNormal).  Area is in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oveScreenCursor(int dh, int d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screen cursor by the number of character cells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h and dv (which may be nega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ScreenCursor(int h, int 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the screen cursor at the character cell indicated by h and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fineScreenCursor(int color, int lines, int blinkR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screen cursor.  Color indicates what you would exp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dicates the height of the cursor in pixels (up to th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aracter cell, so lines = 32767 will probably give you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), and blinkRate indicates the number of clock tick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blinks or zero for a non-blinking cursor (a really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use GetCaretTime() to set this).  The default curso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, 2 lines, and no blinks.  It is initially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ideScreenCursor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howScreenCursor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al counter is used to keep track of whether the curs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own on the screen.  When it is less than or equal to zer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hidden.  Otherwise it is shown.  The hide routine de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nter.  Show incremen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UpdateScreen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raws the dirty portion of the screen.  The dirty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update region of the window and the internal dirt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by the 'D' buffer manipul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macintosh event queue, this package mai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of keystrokes and mouse clicks.  Whenever the idle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the events are pulled out of the macintosh queue and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lushScreenKeys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es the internal buffer of keystrokes and the macintosh event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ountScreenKeys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s the number of entries in the internal keystrok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ScreenKeys(char *keyCode, char *modifiers, char *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h, int *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ls the top element off the internal buffer.  KeyCod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code as described in the IM Event Manager documentation. 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bits which indicate the state of the control keys (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, caps lock, option, and control) and whether the ev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lick.  There are masks defined in ScrnMgr.h that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bit for each.  In the case of a mouse click, h and v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If you are not interested in mouse clicks, you can pass N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.  Ascii will get the ascii code of the key hi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 use has a control key, the ascii value is taken righ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which will contain the appropriate control cod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does not have a control key, a test is made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ifier key is down. If so, the ascii value is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control code.  See the discussion on MENU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o see how command key equivalents work on machines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nableScreenMouse(int fla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or disables the queuing of mouse clicks in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according to flag.  Initially, mouse click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lipScreenMouse(Rect *cli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he detection of mouse clicks to the area indicated by cl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d in character cell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etScreenCharAttr(char *c, char *a, int h, int 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in c and a the character and attribute at (h, 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etScreenImage(char *c, char *a, int row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t *area, int h, int 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in c and a the block of characters and attributes begi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h, v).  RowBytes indicates the number of bytes in a row in the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ffers.  Area indicates the block of bytes to copy, assum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yte in the buffers is at (0, 0).  Note: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rectangle is in buffer coordinates, not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etScreenCursor(int *h, int *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creen coordinates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ew routines help with dialogs.  They are design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ulti-monitor systems.  On such systems, the active mon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by the current mouse location, arguably not a good choi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 choice as good as 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YesOrNo(char *ques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 up a dialog box with the string pointed to by question, a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es (the default), and a button for no.  Returns true if y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The box will be centered horizontally o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, one-third of the way from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oScreenALRT(int id, int kind, Fixed hRatio, Fixed vRati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 up the alert indicated by id.  Kind specifies the type of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, stop, note, or caution).  There are constant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Mgr.h for each of these kinds.  The alert will be centered h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ay from the left and vRatio of the way from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monitor.  (I.e., if hRatio = vRatio = .5, the aler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in the middle of the screen.)  ScrnMgr.h contain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for common ratios.  See IM for a general discussion of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Returns the item number of the butto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enterScreenDLOG(int id, Fixed hRatio, Fixed vRati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h, int *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DLOG, which does not have to be currently shown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id, and hRatio and vRatio, returns where to positi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ft corner in h and v.  See DoScreenALRT for an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tio and vRatio.  This routine is generally used prior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NewDialog().  You should declare your DLOG to be invisible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Window() using h and v to center it, and then call ShowWindow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etScreenBounds(Rect *bound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ounds in global coordinates of the active monitor,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bar if it is on this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 void DrawDefaultBorde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 void DrawGroupRec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handy routines for installing in dialog user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onfigScreenMgr(int force, ResType theType, int theI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(*configProc)(Handle theData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outine to manipulate resources in the configuration file. 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sence of the resource indicated by theType and theI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ource is not found, it does nothing.  If the resourc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other than in the configuration file (see InitScreenMgr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assumes that some action needs to be taken. 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ther the the configuration file to find this kind of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program file itself and logically represents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action needs to be taken or force is non-zero,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to by configProc is called.  TheData contains a hand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ound as described above.  ConfigProc should generally pu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alog box to change the data in theHandle.  If it does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configProc should return true.  Otherwise, false.  If config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, the handle is marked changed so that it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 A nice time to call this routine is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rogram with force false, so that initi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an be obtained from the user.  Then provide a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pplication menu to allow the user to change it later,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with forc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BeginScreenWait(int r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cursor to a spinning wristwatch.  Rate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cks between each sp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ndScreenWait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sor to the standard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 GetFileMHandl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 GetAppMHandl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handle to the file or applic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ushScree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screen buffer (characters, attributes, an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) on a stack.  Allocates a significant amoun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opScre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creen contents to the last screen saved by PushScreen(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saved screens on the stack,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clude in your application all the resource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crnMgr.rsrc.  This file is produced from ScrnMgr.r by the MP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Rez.  The best way to do this, assuming you have Rez,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t the beginning of your program's .r file, the line '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rnMgr.rsrc"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assumes that your program will have 4 or 5 menu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, File, Edit, Screen (FontSize), and optionally an "appli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You can override the standard file menu, if you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MenuProc in the InitScreenMgr() call.  If you do overri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ovide two menu resources to replace the default o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Mgr.rsrc.  The first must be MENU(129).  The second, MENU(229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copy of the first, except for not having any comm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.  It will be used on machines without a control ke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machines without a control key on the keyboard can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key equivalents.  If you want to implement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you must provide an appMenuProc to the initialization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MENU(133) and MENU(233).  The first menu is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th command key equivalents, the second wit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want to override the STR(128) resour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title of the first item in the apple menu (i.e, th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).  If you override the DLOG(128) and DITL(128) resourc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ackage to put up your customized about box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SetScreenAboutProc() to really customize thing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bout box mentions the version of this packag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(129) resource contains the name of the font the pack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Any true monospaced font should work.  Be forewarned tha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fonts are completely monospaced.  Many have a few od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width is not the same as most others.  Since this package re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etFontInfo() and the returned widMax to setup the screen,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one extra wide character in the font will cause f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want to override the INFO(1) resour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contains the window size, position, font size, and color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it is made the first time your program is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and is thereafter kept up to date.  Hence,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eep in you application file should contain the default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 The window size and position are indicated by a rectang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ordinates.  Since ResEdit does not provide a templ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nd of resource, you will have to at least look at the ScrnMgr.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see the format of the resource if you want to use Res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will want to supply a SIZE resource to make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nder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somewhat ambivalent about releasing this package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think that it is particularly well-written.  And I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think that it does justice to what the mac is all abou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ull of bugs.  The only real testing that it has ha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ia port, which doesn't call all of the routin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I do not provide an express or implied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package at your own risk.  If you have any question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ched at 73230.224@compuserve.com or at 73230,224 on C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tis McCau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July 198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