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Obvious Password Det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hn Na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free choice, altogether too many users choos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easily guessed.  Dennis Richie, in his "No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f UNIX", comments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, in "The Hacker Papers", has harsher comment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the only line of defense in many systems, it'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prevent users from choosing ones that leav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open to any c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mall subroutine uses a little-known property of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o detect candidate passwords that might be easy to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routine should be built into the password-chang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system, so that all new passwords must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n-obvious" to be accep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gorithm depends upon a subtle property of English.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-third of the possible "triples", sequences of thre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English words.  This property makes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random letter strings from strings that look lik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The word "password", for example, contains the five tr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s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ve of these triples, therefore, are used in English. 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xqy", on the other hand, appears in no common English wor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a triple chosen at random has only one chance in th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any English word.  Starting with a suitable larg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such as a dictionary, we can make a table of all the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the list of words.  We can then test word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y extracting all triples from the word and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in the table.  If the word contains several tri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table, it is almost certaintly not an English 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non-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le of triples seems at first unwieldy, but a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s possible.  The table in the subroutine is essenti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imensional Boolean array, 27 x 27 x 27.  There are thus 19,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n the table, each containing one bit.  C does no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representation for packed Boolean arrays, so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of the array is handled by using a "long" valu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27 bits.  Letters are mapped to the range 1..27, so that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A" is represented by 1, "b" or "B" by 2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etters are mapped to zero.  For every possible sequenc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then, there is a unique bit in the table.  That bit is a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letter sequence is used in English.  So we can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ree letters, look it up in the table, and find o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riple known to be used in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ple "pas", for example, maps to triple number (16,1,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 [16,1] in the table is hex 07fffabc, and bit 19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1.  So, the triple "pas" is known to be us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word, and the odds are that the word from which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rawn is an English word or looks lik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le was built with a program that extracted all the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X spelling dictionary and set the appropriate bi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.  Along with the UNIX list of words, a few other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re thrown in; the sequences "aaa", "bbb", and so for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, and the rows of the "qwerty" typewriter keyboard. 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is a straightforward process, and, with a machine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or just a large body of text to use as raw data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table-builder and build a table of your ow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though, based upon a list of English words,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one given here.  The triple statistics ar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English, not an artifact of the word lis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efinitely a detector for obvious ENGLISH words.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languages, particularly ones distant from English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"Bejing" and "Timbuktu" are considered non-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t considers any word with at least two triple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to be non-obvious.  This makes the odds quite goo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chosen string of letters will pass an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obvious, and thus a suitable password.  More than 95%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-letter sequences chosen at random will pass.  Eve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letter sequence, the minimum considered a good defen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all possibilities, most randomly chosen sequences will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ry word in the UNIX dictionary, and almost all English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will be rejected a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chnique isn't idiot-proof.  It is possible, with eff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up with an easily-guessed password that will pass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more work than coming up with a good passwo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