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I#I#I#IF#F#F#FF#F#F#F(#(#(#(1#1#1#1)#)#)#)</w:t>
        <w:tab/>
        <w:tab/>
        <w:tab/>
        <w:t xml:space="preserve"> X#X#X#XE#E#E#EN#N#N#NI#I#I#IX#X#X#X 3#3#3#3.#.#.#.0#0#0#0</w:t>
        <w:tab/>
        <w:tab/>
        <w:t xml:space="preserve">      C#C#C#CD#D#D#DI#I#I#IF#F#F#FF#F#F#F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iff</w:t>
        <w:tab/>
        <w:t>- Public Domain</w:t>
        <w:tab/>
        <w:t>cdiff (context diff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i#i#i#if#f#f#ff#f#f#f [ -#-#-#-b#b#b#b -#-#-#-c#c#c#c -#-#-#-i#i#i#i -#-#-#-e#e#e#e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D_#i_#f_#f compares</w:t>
        <w:tab/>
        <w:t>two files, showing what</w:t>
        <w:tab/>
        <w:t>must be</w:t>
        <w:tab/>
        <w:t>chang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em identical. Either file1 or file2 (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refer to directories. If that is the case, a file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hose name is the same as the other</w:t>
        <w:tab/>
        <w:t>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used.</w:t>
        <w:tab/>
        <w:t>The standard input may be used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by replacing the argument by "-"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input, both files must be on</w:t>
        <w:tab/>
        <w:t>dis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b#b#b#b Remove trailing whitespace</w:t>
        <w:tab/>
        <w:t>(blanks</w:t>
        <w:tab/>
        <w:t>and tabs)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ther strings of whitespace to a singl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c#c#c#c Print some</w:t>
        <w:tab/>
        <w:t>context</w:t>
        <w:tab/>
        <w:t>-- matching line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n-match section.  Mark</w:t>
        <w:tab/>
        <w:t>non-matched sections with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i#i#i#i Ignore lower/upper</w:t>
        <w:tab/>
        <w:t>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#-#-#-e#e#e#e Output is in an "editor script" form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with the Unix</w:t>
        <w:tab/>
        <w:t>'ed'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information needed to compare the</w:t>
        <w:tab/>
        <w:t>files is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mory. This means that very large files</w:t>
        <w:tab/>
        <w:t>(or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rge</w:t>
        <w:tab/>
        <w:t>files with many</w:t>
        <w:tab/>
        <w:t>differences) will cause</w:t>
        <w:tab/>
        <w:t>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</w:t>
        <w:tab/>
        <w:t>with an</w:t>
        <w:tab/>
        <w:t>"out of</w:t>
        <w:tab/>
        <w:t>space" message.</w:t>
        <w:tab/>
        <w:t>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 (in words) ar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 *</w:t>
        <w:tab/>
        <w:t>(length</w:t>
        <w:tab/>
        <w:t>of file1 + length of 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3 * (number of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here "length" is the number</w:t>
        <w:tab/>
        <w:t>of lines of data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lgorithm</w:t>
        <w:tab/>
        <w:t>reads each file</w:t>
        <w:tab/>
        <w:t>twice, once to buil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and once to check for fortuitous matches (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re in fact different, but which</w:t>
        <w:tab/>
        <w:t>have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). CPU time requirements</w:t>
        <w:tab/>
        <w:t>include</w:t>
        <w:tab/>
        <w:t>sorting</w:t>
        <w:tab/>
        <w:t>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and randomly searching</w:t>
        <w:tab/>
        <w:t>memory tables f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es. For example,</w:t>
        <w:tab/>
        <w:t>on a time-shared VAX-11/780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1000 line</w:t>
        <w:tab/>
        <w:t>files required about 30</w:t>
        <w:tab/>
        <w:t>seconds</w:t>
        <w:tab/>
        <w:t>(elaps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)</w:t>
        <w:tab/>
        <w:t>and about 10,000 bytes of working storage.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-cent of the time was taken up by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, bad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10/2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I#I#I#IF#F#F#FF#F#F#F(#(#(#(1#1#1#1)#)#)#)</w:t>
        <w:tab/>
        <w:tab/>
        <w:tab/>
        <w:t xml:space="preserve"> X#X#X#XE#E#E#EN#N#N#NI#I#I#IX#X#X#X 3#3#3#3.#.#.#.0#0#0#0</w:t>
        <w:tab/>
        <w:tab/>
        <w:t xml:space="preserve">      C#C#C#CD#D#D#DI#I#I#IF#F#F#FF#F#F#F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input files were not</w:t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't</w:t>
        <w:tab/>
        <w:t>open input file</w:t>
        <w:tab/>
        <w:t>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gram ran out of memory while compa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't</w:t>
        <w:tab/>
        <w:t>read line nnn at xxx in</w:t>
        <w:tab/>
        <w:t>file[A/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ndicates an I/O error when</w:t>
        <w:tab/>
        <w:t>seeking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c</w:t>
        <w:tab/>
        <w:t>line.  It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urious match, output is not</w:t>
        <w:tab/>
        <w:t>opt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lines that were different yielded the sam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lue.  This is harmless</w:t>
        <w:tab/>
        <w:t>except that the</w:t>
        <w:tab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 is not the minimum set of</w:t>
        <w:tab/>
        <w:t>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two files.  For example, instead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s</w:t>
        <w:tab/>
        <w:t>1 to 5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gram will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s</w:t>
        <w:tab/>
        <w:t>1 to 3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s</w:t>
        <w:tab/>
        <w:t>4 to 5 were chang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uses a CRC16 hash</w:t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ikelihood of this error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ff algorithm was developed by J. W. Hunt and M.</w:t>
        <w:tab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cIlroy, using a central algorithm defined by</w:t>
        <w:tab/>
        <w:t>H. S.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s publish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unt, J.</w:t>
        <w:tab/>
        <w:t>W., and</w:t>
        <w:tab/>
        <w:t>McIlroy, M.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Algorithm for</w:t>
        <w:tab/>
        <w:t>Differential Fil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ting Science Technical Report #4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l Laboratories, Murray Hill, NJ 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RSX and DECUS C on</w:t>
        <w:tab/>
        <w:t>VMS systems, diff may fail if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are not</w:t>
        <w:tab/>
        <w:t>"variable-length, implied carriag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  The scopy program can be used to conv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ormat if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mpiled</w:t>
        <w:tab/>
        <w:t>under VAX C, diff handles STREAM_L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ly (in addition</w:t>
        <w:tab/>
        <w:t>to the canonical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 carriage control files). Other vari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,</w:t>
        <w:tab/>
        <w:t>bu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mpiled</w:t>
        <w:tab/>
        <w:t>under VAX C, diff is quite slow</w:t>
        <w:tab/>
        <w:t>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s which</w:t>
        <w:tab/>
        <w:t>ought to be investigated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access</w:t>
        <w:tab/>
        <w:t>to effectively un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in a form suitable for</w:t>
        <w:tab/>
        <w:t>ed - the -e option - s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10/2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I#I#I#IF#F#F#FF#F#F#F(#(#(#(1#1#1#1)#)#)#)</w:t>
        <w:tab/>
        <w:tab/>
        <w:tab/>
        <w:t xml:space="preserve"> X#X#X#XE#E#E#EN#N#N#NI#I#I#IX#X#X#X 3#3#3#3.#.#.#.0#0#0#0</w:t>
        <w:tab/>
        <w:tab/>
        <w:t xml:space="preserve">      C#C#C#CD#D#D#DI#I#I#IF#F#F#FF#F#F#F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pointless; the</w:t>
        <w:tab/>
        <w:t>analogue on DEC</w:t>
        <w:tab/>
        <w:t>systems</w:t>
        <w:tab/>
        <w:t>is SLP (SUMS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VMS). It would be simple to provide SLP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. The question is, why bother -</w:t>
        <w:tab/>
        <w:t>since the various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mparison utilities already 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10/2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