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enage Mutant Ninja Tur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..EGA..CGA..Tandy.. Joystick... USE -D To Unzi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Play to start..Or use BAT files.. The menu would freez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6 so I'd just type EGA to star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save a game hit Control -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bought this game today at Babbages and thought I'd pass it along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ook about a half an hour to type out the code sheet.. It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than the dark purple one that comes with the game..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ssable to read that on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the file CODES.DOC to get past the Code Ques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ing of the gam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ARE TO SHELL OUT SOME PUNISH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am rises from Wall Street sewers like hot breath from a pack of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gs.  Just below the pavement's puddle strewn surface, the Teenage Mu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nja Turtles have gathered around the leftovers of a family reunion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usage pizza with extra sauce.  Usually these party dudes would in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zzarella platter as if it were the last "za" on Earth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ee, only hours ago, their trusted friend, April O'Nei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dnapped from her mobile news van by the vile, ruthless, terro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y SHREDDER.  He's a Slice-O-Matic crum, a villain more viciou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rmy of mind altered Bruce L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ir lovely cohort held hostage, the fearless fourso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ct a way to rescure April before Shreeder brain-washers h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ing his Ninjitsu Foot Clan.  They'll combine this treacherou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mission they've been on since their mutated beginnings 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ash Shredder mission they've been on since their mutated beginni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rash Shredder and capture his Life Transformer Gun, the lone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ology that can turn their rat friend, Splinter, back into the ma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ake control of these heroes in a half shell, and either claim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ctory ofver New York's premier Kick Man... or lead them on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McTurtles (Home of the Quarter FLounder with Chee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initial goal is to rescue the fair maiden,April, a hip ver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eval damsel in distress. But your ultimare objective is to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e streets and sewers of New York until you score a victo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CHNODROME, home of the evil Shreeder and his Life Transformer 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ch this territory of terror, you must overcome six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enture without getting all four turtles captured by Shredder's 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n Warriors.   Each level has several statges.  Along the way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instinct will be challenged both above ground and bel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isonment will happen swiftly in your Life Line runs down or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down by a Roller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 turtle is captured, he is out of action until you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cue him.  (Prisoners could be anywhere.  TO release them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ch their h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end of each level (except Level 2) you'll unfortunately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rate Boss who is anxiously waiting to turn you into turtle s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NAL SLICE OF ADVICE:  Keep an eye out for waapons, ro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fe-sustaining pizza pies as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 Doctor Dav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 Dyno Dav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