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Lakers vs Celtic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and the NBA Playoff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 brought to you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R H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N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Offense       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�������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ress        Shoots        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tap          Fakes           St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press        Passes          Changes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1               Keyboar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Ŀ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7 �  8 �  9 �         �  Q �  W � 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Ĵ        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4 �  5 �  6 �         �  A �  S � 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Ĵ        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 �  2 �  3 �         �  Z �  X � 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1                 Offense       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�������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0 (keypad) press  Shoots        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0 (keypad) tap    Fakes           St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Passes          Changes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2                 Offense       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�������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or Ctrl  press       Shoots        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of Ctrl  tap         Fakes           St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   Passes          Changes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Toggles paus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Toggles sound-music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Toggles music on or off (leaves sound effect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Home team time out; toggles through all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Saves tournament game (only at Tournament Tre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Visitor team time out; toggles through all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Returns to Game Options screen.  If you're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screen, this returns you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Exits Stats screen or advances you to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automatically detect the best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an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ound and graphics mode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Loads in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Loads in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    Loads in Tandy 1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       Uses the CMS (Game Blaster)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    Uses the Ad-lib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32      Uses the Roland MT-32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    Uses the Tandy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 Uses the PC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ant to load the game in EGA mode;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L EGA and press Enter.  If you want to load the game in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the ADLIB sound driver, you would type BBALL TANDY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It doesn't matter what order your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just as long as there's a space between ea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RO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vision                  Easter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Lakers                Chicago B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33  K. Abdul-Jabbar*           C  24  Bill Cartwr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19  Tony Campbell              F  40  Dave Cor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21  Michael Cooper             F  22  Charles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45  A. C. Green*               F  54  Horace Gra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32  Magic Johnson*             F  15  Jack H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3   Jeff Lamp                  G  14  Craig Hod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31  Mark McNamara              F  23  Michael Jordan*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14  David Rivers               G  5   John Pax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4   Byron Scott*               C  32  Will Pe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43  Mychal Thompson            F  33  Scottie Pippen*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0   Orlando Woolridge          F  6   Brad 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42  James Worthy*              G  11  Sam Vin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Jazz                         New York Kn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41  Thurl Bailey               C  33  Patrick Ew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40  Mike Brown                 F  44  Sidne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53  Mark Eaton*                G  13  Mark Jacks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30  Jim Farmer                 G  8   Pete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35  Darrell Griffith*          F  4   Johnny Newman*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20  Bobby Hansen               F  34  Charles Oakl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43  Marc Iavaroni*             G  11  Rod Stri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45  Eric Leckner               G  6   Trent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25  Jim Less                   F  55  Kiki Vandeweg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32  Karl Malone*               F  7   Kenny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44  Jose Ortiz                 C  45  Eddie Wil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12  John Stockton*             F  21  Gerald Wilki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ttle Supersonics               Detroit Pis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44  Michael Cage*              F  23  Mark Aquir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3   Dale Ellis*                F  34  Fennis De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5   Avery Johnson              G  4   Joe Dum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53  Alton Lister*              C  53  James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15  John Lucas                 G  15  Vinni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34  Xavier McDaniel            C  40  Bill Laimbe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31  Derrick McKey*             F  25  Joh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10  Nate McMillan*             F  44  Rick Mahorn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23  Olden Polynice             F  10  Dennis R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35  Jerry Reynolds             F  22  John S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40  Russ Schoene               G  11  Isiah Thomas*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4   Sedale Threatt             G  24  Michael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Suns                      Boston Cel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24  Tom Chambers*              F  42  Mark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23  Tyrone Corbin*             F  33  Larry Bird*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25  T. R. Dunn                 G  12  Otis Bird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35  Armon Gilliam*             G  34  Kevin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14  Jeff Hornacek*             G  3   Dennis Johns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8   Eddie Johnson              C  53  Jo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7   Kevin Johnson*             F  35  Reggie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28  Andrew Lang                F  32  Kevin McHa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9   Dan Majerle                C  00  Robert Parish*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45  Ed Nealy                   F  54  Ed Pinck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34  Tim Perry                  G  20  Brian Shaw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41  Mark West                  G  7   Kelvin Up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All-Stars                    East All-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24  Tom Chambers               F  34  Charles Barkl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22  Clyde Drexler              F  35  Terry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0   Kevin Duckworth            C  43  Brad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53  Mark Eaton                 C  33  Patrick Ew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2   Alex English               G  13  Mark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3   Dale Ellis*                F  23  Michael Jordan*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32  Magic Johnson*             C  2   Moses M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26  Karl Malone*               F  32  Kevin M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17  Chris Mullin               F  22  Larry 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34  Akeem Olajuwon*            G  25  Mar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12  John Stockton              G  11  Isiah Thomas*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42  James Worthy*              F  21  Dominique Wilki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-Time Playof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                       Years    Wins   Losses    P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�����    ����   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Lakers           38       276     180     .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Celtics               31       257     170     .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76ers           35       167     143     .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 Bucks              17        84      78     .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Knicks              25       103     102     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 SuperSonics          11        55      55     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Pistons              25        87      89     .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State Warriors        24        94     104     .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Rockets              12        48      54     .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Hawks                28        98     116     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Suns                 11        47      53     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Trailblazers        12        31      39     .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Nuggets               11        33      47     .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Jazz                     6        18      26     .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 Cavaliers           6        12      20     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Bulls                15        36      65     .3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