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CORRECTIONS</w:t>
        <w:tab/>
        <w:t>to "THE LORD OF THE RINGS, Volum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he Lord of the Rings, Volume 1" was created thanks to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lented individuals. The following people were not cr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deserve credit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LA ROCCA,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BANNING, Additional Pla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KILLS (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The Lord</w:t>
        <w:tab/>
        <w:t>of the Rings, Volume One", characters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skills each. Being taught a skill a second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haracter's ability in that skill; it just was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 Lord of the Rings, Volume One" allows a player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games. However, a new game will rewrite BOTH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if you believe you will want a new game, press OP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#2 at the very star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D GAME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"The Lord of the Rings, Volume One" from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you will need an additional formatted diskett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; when saving and loading a new ga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is disk at the appropriate time. This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game; you will have to provide and form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ING THROUGH THE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ference card for "The Lord of the Rings, Volume On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e right mouse button will not advance the carto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nd the &lt;ENTER&gt; key will.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