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You must make a (Diehard) directory on you Hd. 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1 will go into that directory.  Then Make a anothe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 Directory that you made and make a Bitmaps Dir and Disk 2 of 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here. Then Make a directory for Sounds and disk 4 of go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 Then make a dir for screens and disk 3 goes in there.  Then make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 and Disk five goes in there.  Then make a dir For Worlds and 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there and that is all you need to work Dieh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ood idea to make copies Of your original Di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off the copies.  You'll need one 2HD disk (double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, double track)  To play Die Hard, at the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, press enter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was the night befor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akatomi Coroporation's new highrise headqua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Los Angeles, the staff enjoying the annua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way up on the 32nd floor.....A celebration tha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a group of Machiene-Gun toting men stor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Sprays of automatic fire ricochet around the ro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of Terrorists has siezed the building, locking th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and sealing all the exits.  No one can get in or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