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of the vaults is represented by the red,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at the top of the screen.  As each Vault is Passes by H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r from each side will dissapear.  When all of the b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,  Hans will start the countdown to blow up the 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McClane gets a radio, he can eaves drop on the Terror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ll appear in the upper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P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screen is the inventory pannel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ilate items, they appear on the pannel.  Use &lt; and &gt;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ch item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