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nk you for downloading this demo copy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ge-Blaster Plus!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un this demo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BP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information on ordering read the file MOR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print out and send in your order on the ORDER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 hope you'll enjoy this Demonstr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