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DRIVERS FOR TANDY LASER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1.00.03   0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Windows 3.1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oftware"), you are hereby agree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cense agreement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Main group, choose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Control Panel, choose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s dialog box appears.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 printer, the dialog box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printers availab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package, and the Ad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. Go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expands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List Of Printers box, 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 or Upda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appears instructing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hat has the printer-driver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sert the Tandy Printer Driv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or type the full path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alog box appears, lis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the List Of Printers box, select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s dialog box appears.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isted in the Installed Prin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oose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instructions on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see Chapter 5, "Control Panel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soft Windows 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Printer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6   Tandy DMP  135 (Epson)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8   Tandy DMP  136 (Epson)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7   Tandy DMP  137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4   Tandy DMP  202 (IBM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0   Tandy DMP  203 (IBM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3   Tandy DMP  204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904   Tandy DMP  205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906   Tandy DMP  206 (Epson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39   Tandy DMP  240 (Epson)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6   Tandy DMP  250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18   Tandy DMP  300 (IBM)       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49   Tandy DMP  302 (Epson)     1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76   Tandy DMP  310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17   Tandy DMP 2102 (IBM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50   Tandy DMP 2103 (Epson)     1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5   Tandy DMP 2104 (Epson)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45   Tandy DMP 2130 (Epson)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73   Tandy JP  250 (Epson)      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2888   Tandy LP 40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9   Tandy LP 41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9   Tandy LP 410 (PostScript)  5,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90   Tandy LP 80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90   Tandy LP 800 (PostScript)  5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38   Tandy LP 95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79   Tandy LP 99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04   Tandy LP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t least three paper sources are provided: 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nd Low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ractor with fanfold paper. The pap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f the printer creates a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nual when you are using the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oading method. The paper load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reates a top and a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Tray does not allocate a top or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when you are manually adjusting the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 top margin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when you are using the pull tractor metho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printers). See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instructions on using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inter supports color prin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ndard black ribbon,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Printer Setup Options to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inter driver supports a differe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factory default emulation.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is shown in bracket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s name. See your printer'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changing the printer'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inter supports a cut sheet fee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 single sheets of paper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s user's guide and cut sheet fee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printer driver to use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, run Windows Control Panel Printe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Auto Sheet Feeder 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ree paper sources are provided: Manual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, and Lower Tray. The sheet feed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inter can be used with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Tray paper sources. An optional secon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 is available  to use as the Lower Tra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rinter supports the PostScript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al PDL Cartridge and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. See your print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rinter supports the PostScript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al PDL Cartridge and 2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. See your print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printer's front panel control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source and overrides the printe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The printer driver sele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