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 CROSSWORD PUZZLES  ***</w:t>
        <w:t xml:space="preserve">                                 by Leonard J Lorden</w:t>
        <w:t xml:space="preserve">     Before running the program, place the PUZZLE/BAS program on a system disk</w:t>
        <w:t>in drive 0.  Place the remaining files on a data disk in drive 1.  System</w:t>
        <w:t>requirements are for TRSDOS 6.2 or greater, BASICG, and a Radio Shack High</w:t>
        <w:t>Resolution Board.  To play the game, go to BASICG and type RUN"PUZZLE/BAS" and</w:t>
        <w:t>press &lt;ENTER&gt;.  The game will then load and will take a few seconds to set up.</w:t>
        <w:t>All directions are printed to the screen.  Simply press the desired key to</w:t>
        <w:t>execute the stated commands.  Use the four arrow keys to maneuver the flashing</w:t>
        <w:t>cursor over the box you wish to place a letter and press the letter you wish</w:t>
        <w:t>to have entered in that box.  Once the letter is placed, it cannot be erased,</w:t>
        <w:t>but it can be written over.  If you select the Display Completed Puzzle option,</w:t>
        <w:t>all letters with a reversed background are letters that were incorrect or not</w:t>
        <w:t>placed.  After pressing return after the prompt, the board will reset your</w:t>
        <w:t>entries over the finished display so that you may compare with the correct</w:t>
        <w:t>display.</w:t>
        <w:t xml:space="preserve">     Games are saved in the system disk, so be sure to leave some storage space</w:t>
        <w:t>for that.</w:t>
        <w:t xml:space="preserve">     This is a PUBLIC DOMAIN program and may be passed about freely as long as</w:t>
        <w:t>the title and programmer's name or address are not altered or erased.  Send any</w:t>
        <w:t>donations of $5.00 or more to Leonard Lorden, 507 Slack Ave, Minden, LA, 71055</w:t>
        <w:t>Persons sending donations along with a blank diskette with a Self Addressed</w:t>
        <w:t>Stamped diskette holder shall receive additional crossword puzzle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