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ER                               by                    Andy Levinson                                             11575 Sunshine Terrace             Studio City CA 91604-3835        Ever try writing a letter on Scripsit or Electric Pencil   and then "uploading" that message to a bulletin board? While    the letter looked fine on your comptuter, it looked terrible    over the phone. The problem is that most bulletin boards,       including CompuServe, expect text files to be in short lines,   each line ending with a carriage return. That's a necessity     because not all computers display the same number of            characters per line.      A way around this is to use a bulletin board's on-line     editor. Such editors are not very fancy and phone time can get  expensive. Another solution is to hand-insert carriage returns  in every line. Again, not very much fun and it certainly seems  like something that your computer should do for you.      It now can. TEXTER/BAS, is a short utility that does the   job. It can be used as-is on almost any Model I or Model III    disk Basic. It also works in "native" Model 4 Basic if you      make the two minor changes noted in the program comments.       Texter was written for Dan Dresselhaus, who was seeking a       routine like Texter, but when shown it, felt Texter itself was  too exotic. So here it is anyway.      Texter is easy to use. First, write your text file using   a word processor. Save the file to disk in ASCII format         (sorry, Wordstar lovers). Texter requires that the text file    be marked with a zero byte at the very end. That is the norm    for Electric Pencil but not for all word processors. For        Scripsit, use Save with the "A" option. Texter is not           necessary for Allwrite since you can instead use Allwrite's     nested and repeating "soft keys."      Next, load Basic with at least two disk buffers            available. Then RUN Texter. It starts by asking for the         maximum line length. Texter will not let a line be longer than  the number you select. Note though that the maximum line        length in the output file will be one number less than the      number you select because Texter puts a carriage return at the  end of every line.      Texter then reads in the source file and writes out the    formatted text at the same time. To keep you entertained,       Texter displays the characters as it works. Existing carriage   returns and line feeds are preserved but extraneous spaces at   the beginning of split lines are eliminated. Long lines are     split, if possible, between words. That's all there is to it.   (No doubt Texter could be made much more elaborate.)      The program remarks should assist you if you want to make  any changes, elaborations, or simplifications. A comment,       though, on one item: Variable "S" in Line 310 sets the "hot     zone" for when to split a line. A word is less likely to be     split between letters if S is set to a higher number, but most  lines will be shorter than the maximum line length because of   the "hot zone" encompassing more than one short word at the     end of a line. On the other hand, most lines will be nearer to  the maximum line length if S is set to a lower number, but      then it is more likely that the routine will split words        between letters rather than at spaces. I picked "S=7" as a      reasonable compromise. Your fog index may be different under    actual highway conditions.      Texter is a handy utility. You can also use it for         transporting text files to computers that have different        screen formats, such as the 32-column CoCo or the 80-column     MS-DOS or TRS-DOS 6x mode.   First published in the SAGATUG Interface, V6,9. Reprinted, 10/85 for </w:t>
      </w:r>
      <w:r>
        <w:rPr>
          <w:rFonts w:eastAsia="Geneva" w:cs="Geneva" w:ascii="Geneva" w:hAnsi="Geneva"/>
          <w:color w:val="FF3333"/>
          <w:sz w:val="24"/>
          <w:szCs w:val="24"/>
          <w:vertAlign w:val="superscript"/>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