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ARC FILE CONTENTS ON LINE WITH TBBS</w:t>
        <w:t>ARCVIEW/BAS was written to view the contents of an ARCed file while</w:t>
        <w:t>online with a TBBS BBS.  The basic file calls the /CMD file ARCL3/CMD</w:t>
        <w:t>and displays the arc contents in the usual de-arc viewing format.</w:t>
        <w:t>The program was written for PT80BBS and the download /TXT file format</w:t>
        <w:t>must agree with those used on PT80 or either your format changed or the</w:t>
        <w:t>program modified to accomodate your format.</w:t>
        <w:t xml:space="preserve">PT80 has only three download areas, T- for MODS 1,3,4;  C- for COCO; and </w:t>
        <w:t>G- for Graphics files.  The /TXT format for listing the files is:</w:t>
        <w:t xml:space="preserve">1 &gt; FILENAME/EXT    SIZE   X-MOD    DESCRIPTION                          </w:t>
        <w:t xml:space="preserve">Filenames on the download disk are of the form TRDO1/TXT, GRDO1/TXT, or </w:t>
        <w:t>COCO1/txt.  All files on PT80 are arced.</w:t>
        <w:t xml:space="preserve">The program will select the file/ARC to view by entering either the area </w:t>
        <w:t xml:space="preserve">first letter plus the number as: T1, G1, C1, or by the actual filename as </w:t>
        <w:t xml:space="preserve">listed in the download /TXT catalog.  This is why the format must be near </w:t>
        <w:t>or the same as used on PT80.</w:t>
        <w:t>ARCVIEW/BAS and ARCL3/CMD must be on a disk on the BBS and are accessed by</w:t>
        <w:t>a type 44 call from a TBBS menu with Opt Data = LBASIC RUN "ARCVIEW/BAS"</w:t>
        <w:t>Return can be either back to TBBS with CMD"S","TBBS" or to another basic</w:t>
        <w:t>program prior to returning.</w:t>
        <w:t xml:space="preserve">The program is placed in the public domain and may be modified distributed, </w:t>
        <w:t>or modified by the user as necessary for his/her needs.</w:t>
        <w:t>Jack J. Chandler, sysop, PT80BBS, 702-565-7650, 300/1200/2400, 8/n/1</w:t>
        <w:t>.</w:t>
        <w:t>...................................</w:t>
        <w:t>.                                 .</w:t>
        <w:t>.    Downloaded in 1989 from:     .</w:t>
        <w:t>.                                 .</w:t>
        <w:t>.      ********************       .</w:t>
        <w:t>.      *     8/N/1 #1     *       .</w:t>
        <w:t>.      *   904/377-1200   *       .</w:t>
        <w:t>.      * Gainesville, FL  *       .</w:t>
        <w:t>.      * Guy Omer - SYSOP *       .</w:t>
        <w:t>.      ********************       .</w:t>
        <w:t>.                                 .</w:t>
        <w:t>. Software support for the TRS-80 .</w:t>
        <w:t>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